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lang w:val="en-US" w:eastAsia="en-US"/>
        </w:rPr>
        <w:drawing>
          <wp:inline distT="0" distB="0" distL="0" distR="0">
            <wp:extent cx="118872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188720" cy="1170305"/>
                    </a:xfrm>
                    <a:prstGeom prst="rect">
                      <a:avLst/>
                    </a:prstGeom>
                  </pic:spPr>
                </pic:pic>
              </a:graphicData>
            </a:graphic>
          </wp:inline>
        </w:drawing>
      </w: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t>OPAS (Optimalt Pædagogisk Analyse System)©</w:t>
      </w:r>
    </w:p>
    <w:p>
      <w:pPr>
        <w:pStyle w:val="Normal"/>
        <w:ind w:left="2608" w:hanging="0"/>
        <w:rPr>
          <w:b/>
          <w:b/>
          <w:sz w:val="28"/>
          <w:szCs w:val="28"/>
        </w:rPr>
      </w:pPr>
      <w:r>
        <w:rPr>
          <w:b/>
          <w:sz w:val="28"/>
          <w:szCs w:val="28"/>
        </w:rPr>
        <w:t>ved neuropsykolog Steen Hilling</w:t>
      </w:r>
    </w:p>
    <w:p>
      <w:pPr>
        <w:pStyle w:val="Normal"/>
        <w:rPr>
          <w:b/>
          <w:b/>
          <w:sz w:val="28"/>
          <w:szCs w:val="28"/>
        </w:rPr>
      </w:pPr>
      <w:r>
        <w:rPr>
          <w:b/>
          <w:sz w:val="28"/>
          <w:szCs w:val="28"/>
        </w:rPr>
      </w:r>
    </w:p>
    <w:p>
      <w:pPr>
        <w:pStyle w:val="Normal"/>
        <w:rPr/>
      </w:pPr>
      <w:r>
        <w:rPr/>
        <w:t xml:space="preserve">OPAS er et kognitivt-neuropædagogisk redskab udviklet af Munkholms ledende drivkraft, neuropsykolog Steen Hilling. OPAS er baseret på PASS-teorien, der danner basis for CAS og DAS-testen. </w:t>
      </w:r>
    </w:p>
    <w:p>
      <w:pPr>
        <w:pStyle w:val="Normal"/>
        <w:rPr/>
      </w:pPr>
      <w:r>
        <w:rPr/>
        <w:t xml:space="preserve">Systemet er resultatet af mange års professionelt virke indenfor pædagogisk og neuropsykologisk arbejde med børn og unge, konkrete erfaringer, afprøvede pædagogiske tiltag og den nyeste teori indenfor relevante psykologiske felter. Det gør OPAS til et pålideligt og praktisk velbegrundet redskab, der muliggør at analysere på faglige evner, persontræk, sociale relationer, at basere undervisningsmetoder og pædagogiske anvisninger på den enkelte elevs arbejdsstrategier og kognitive stil. </w:t>
      </w:r>
    </w:p>
    <w:p>
      <w:pPr>
        <w:pStyle w:val="Normal"/>
        <w:rPr/>
      </w:pPr>
      <w:r>
        <w:rPr/>
        <w:t xml:space="preserve">Dette skaber rum til en mere målrettet indlæring og udvikling til glæde for både underviseren og eleven.  </w:t>
      </w:r>
    </w:p>
    <w:p>
      <w:pPr>
        <w:pStyle w:val="Normal"/>
        <w:rPr>
          <w:b/>
          <w:b/>
        </w:rPr>
      </w:pPr>
      <w:r>
        <w:rPr>
          <w:b/>
        </w:rPr>
      </w:r>
    </w:p>
    <w:p>
      <w:pPr>
        <w:pStyle w:val="Normal"/>
        <w:rPr>
          <w:b/>
          <w:b/>
        </w:rPr>
      </w:pPr>
      <w:r>
        <w:rPr>
          <w:b/>
        </w:rPr>
        <w:t>Munkholm udvikler nu OPAS!</w:t>
      </w:r>
    </w:p>
    <w:p>
      <w:pPr>
        <w:pStyle w:val="Normal"/>
        <w:rPr/>
      </w:pPr>
      <w:r>
        <w:rPr/>
        <w:t>Hvorfor nu dette? Der er siden sidste opdatering af udviklede personlighedstest, dyskalkuli test og sprogtest sket rigtig mange faglige vigtige tiltag. Fx er hele differentieringsdelen blevet en nødvendighed i Nordisk skole projektet og i inklusionstiltag.</w:t>
      </w:r>
    </w:p>
    <w:p>
      <w:pPr>
        <w:pStyle w:val="Normal"/>
        <w:rPr/>
      </w:pPr>
      <w:r>
        <w:rPr/>
        <w:t>På Munkholm er der skrevet 3 bøger om det neuropædagogiske og inklusion</w:t>
      </w:r>
      <w:r>
        <w:rPr>
          <w:rStyle w:val="FootnoteCharacters"/>
          <w:rStyle w:val="FootnoteAnchor"/>
        </w:rPr>
        <w:footnoteReference w:id="2"/>
      </w:r>
      <w:r>
        <w:rPr/>
        <w:t xml:space="preserve"> - baggrunde og anvendelse, men også vist ved anvendelse af mediering (støttende strategier), den skandinaviske aktivitetsmodel og ikke mindst undervisningsdifferentiering, at der skal mere til for at ovennævnte test-systemer udviklet på Munkholm kan benyttes til fx udvikling af elevernes læringsmiljøer, nuanceret motivation, gruppedannelse og gruppearbejde, indgå i classroom management, nye personlighedsmodeller, indgå i udvælgelse af materialer og benyttes ift IPADen – kort og godt skal der ske en optimering af test systemer, så det kan fremme elevens udvikling optimalt. </w:t>
      </w:r>
    </w:p>
    <w:p>
      <w:pPr>
        <w:pStyle w:val="Normal"/>
        <w:rPr/>
      </w:pPr>
      <w:r>
        <w:rPr/>
        <w:t xml:space="preserve">Deraf navnet: </w:t>
      </w:r>
      <w:r>
        <w:rPr>
          <w:b/>
        </w:rPr>
        <w:t>Optimalt Pædagogisk Analyse System (OPAS)</w:t>
      </w:r>
      <w:r>
        <w:rPr>
          <w:rStyle w:val="FootnoteCharacters"/>
          <w:rStyle w:val="FootnoteAnchor"/>
        </w:rPr>
        <w:footnoteReference w:id="3"/>
      </w:r>
    </w:p>
    <w:p>
      <w:pPr>
        <w:pStyle w:val="Normal"/>
        <w:rPr/>
      </w:pPr>
      <w:r>
        <w:rPr/>
        <w:t>OPAS vil indeholde de sidste faglige landevindinger udviklet på KU af professor Jesper Mogensen. Han har skabt en forskningsbaseret forklaringsmodel på de medierende tiltag. Derudover har professor Jan Tønnesvang udviklet 4 motivationsmodeller i sin vitaliseringsmodel. Her tages fagligt livtag med udviklingen af motivationen for faglighed, relationer, evner/omtanke og empatien – også dette vil indgå i OPAS. Der tilføjes yderligere professor Carsten Réne Jørgensens personlighedsmodel med affektreguleringen, mentaliseringsprocesser og identitetsdannelse. Tidligere udviklede test-systemer</w:t>
      </w:r>
      <w:r>
        <w:rPr>
          <w:rStyle w:val="FootnoteCharacters"/>
          <w:rStyle w:val="FootnoteAnchor"/>
        </w:rPr>
        <w:footnoteReference w:id="4"/>
      </w:r>
      <w:r>
        <w:rPr/>
        <w:t xml:space="preserve"> har med udgangspunkt i det snævre synspunkt for evner og faglige tilgange virket fint, men altså ikke effektivt ved motivationelle problemer eller personligheds og relationelle problemer.</w:t>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Tidligere beskrive systemer fra Munkholm</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PAS-SYSTEME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r ikke fagligt opdateret siden 2009-11</w:t>
            </w:r>
          </w:p>
          <w:p>
            <w:pPr>
              <w:pStyle w:val="Normal"/>
              <w:rPr/>
            </w:pPr>
            <w:r>
              <w:rPr/>
            </w:r>
          </w:p>
          <w:p>
            <w:pPr>
              <w:pStyle w:val="Normal"/>
              <w:rPr/>
            </w:pPr>
            <w:r>
              <w:rPr/>
              <w:t>Har ikke motivationsbegrebet indarbejdet</w:t>
            </w:r>
          </w:p>
          <w:p>
            <w:pPr>
              <w:pStyle w:val="Normal"/>
              <w:rPr/>
            </w:pPr>
            <w:r>
              <w:rPr/>
            </w:r>
          </w:p>
          <w:p>
            <w:pPr>
              <w:pStyle w:val="Normal"/>
              <w:rPr/>
            </w:pPr>
            <w:r>
              <w:rPr/>
              <w:t>Har medieringsfunktioner medtaget.</w:t>
            </w:r>
          </w:p>
          <w:p>
            <w:pPr>
              <w:pStyle w:val="Normal"/>
              <w:rPr/>
            </w:pPr>
            <w:r>
              <w:rPr/>
            </w:r>
          </w:p>
          <w:p>
            <w:pPr>
              <w:pStyle w:val="Normal"/>
              <w:rPr/>
            </w:pPr>
            <w:r>
              <w:rPr/>
              <w:t>Virker fint ved elevens faglige individuelle analyser</w:t>
            </w:r>
          </w:p>
          <w:p>
            <w:pPr>
              <w:pStyle w:val="Normal"/>
              <w:rPr/>
            </w:pPr>
            <w:r>
              <w:rPr/>
            </w:r>
          </w:p>
          <w:p>
            <w:pPr>
              <w:pStyle w:val="Normal"/>
              <w:rPr/>
            </w:pPr>
            <w:r>
              <w:rPr/>
              <w:t>Udtaler sig kun om få læringstiltag – maks 5</w:t>
            </w:r>
          </w:p>
          <w:p>
            <w:pPr>
              <w:pStyle w:val="Normal"/>
              <w:rPr/>
            </w:pPr>
            <w:r>
              <w:rPr/>
            </w:r>
          </w:p>
          <w:p>
            <w:pPr>
              <w:pStyle w:val="Normal"/>
              <w:rPr/>
            </w:pPr>
            <w:r>
              <w:rPr/>
            </w:r>
          </w:p>
          <w:p>
            <w:pPr>
              <w:pStyle w:val="Normal"/>
              <w:rPr/>
            </w:pPr>
            <w:r>
              <w:rPr/>
              <w:t>Udtaler sig om den umiddelbare praksis.</w:t>
            </w:r>
          </w:p>
          <w:p>
            <w:pPr>
              <w:pStyle w:val="Normal"/>
              <w:rPr/>
            </w:pPr>
            <w:r>
              <w:rPr/>
            </w:r>
          </w:p>
          <w:p>
            <w:pPr>
              <w:pStyle w:val="Normal"/>
              <w:rPr/>
            </w:pPr>
            <w:r>
              <w:rPr/>
              <w:t>Udtaler sig om 5 persontræk</w:t>
            </w:r>
          </w:p>
          <w:p>
            <w:pPr>
              <w:pStyle w:val="Normal"/>
              <w:rPr/>
            </w:pPr>
            <w:r>
              <w:rPr/>
            </w:r>
          </w:p>
          <w:p>
            <w:pPr>
              <w:pStyle w:val="Normal"/>
              <w:rPr/>
            </w:pPr>
            <w:r>
              <w:rPr/>
            </w:r>
          </w:p>
          <w:p>
            <w:pPr>
              <w:pStyle w:val="Normal"/>
              <w:rPr/>
            </w:pPr>
            <w:r>
              <w:rPr/>
              <w:t>Delvis forskningsbaseret og meget erfaringsbaseret</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r aktuelt opdateret med forskningsbaserede nyeste tiltag.</w:t>
            </w:r>
          </w:p>
          <w:p>
            <w:pPr>
              <w:pStyle w:val="Normal"/>
              <w:rPr/>
            </w:pPr>
            <w:r>
              <w:rPr/>
              <w:t>Har nyeste forskning og motivationsbegrebet indarbejdet</w:t>
            </w:r>
          </w:p>
          <w:p>
            <w:pPr>
              <w:pStyle w:val="Normal"/>
              <w:rPr/>
            </w:pPr>
            <w:r>
              <w:rPr/>
              <w:t xml:space="preserve">Har medieringsfunktioner og processer med </w:t>
            </w:r>
          </w:p>
          <w:p>
            <w:pPr>
              <w:pStyle w:val="Normal"/>
              <w:rPr/>
            </w:pPr>
            <w:r>
              <w:rPr/>
            </w:r>
          </w:p>
          <w:p>
            <w:pPr>
              <w:pStyle w:val="Normal"/>
              <w:rPr/>
            </w:pPr>
            <w:r>
              <w:rPr/>
              <w:t>Virker ved både elevens faglige individuelle og relationelle analyser</w:t>
            </w:r>
          </w:p>
          <w:p>
            <w:pPr>
              <w:pStyle w:val="Normal"/>
              <w:rPr/>
            </w:pPr>
            <w:r>
              <w:rPr/>
            </w:r>
          </w:p>
          <w:p>
            <w:pPr>
              <w:pStyle w:val="Normal"/>
              <w:rPr/>
            </w:pPr>
            <w:r>
              <w:rPr/>
              <w:t>Analyserer og udskriver en vægtet analyse på læring, persontræk og samspilsmuligheder sat sammen med motivation</w:t>
            </w:r>
          </w:p>
          <w:p>
            <w:pPr>
              <w:pStyle w:val="Normal"/>
              <w:rPr/>
            </w:pPr>
            <w:r>
              <w:rPr/>
              <w:t>Medtager en forståelsesfase, konsolideringsfase og fremtidsfase.</w:t>
            </w:r>
          </w:p>
          <w:p>
            <w:pPr>
              <w:pStyle w:val="Normal"/>
              <w:rPr/>
            </w:pPr>
            <w:r>
              <w:rPr/>
              <w:t>Personligheden analyseres ud fra mentale modeller, affektreguleringen og elevens identitetsdannelse</w:t>
            </w:r>
          </w:p>
          <w:p>
            <w:pPr>
              <w:pStyle w:val="Normal"/>
              <w:rPr/>
            </w:pPr>
            <w:r>
              <w:rPr/>
              <w:t>Forskningsbaseret med beskrevet litteratur og forskningsresultater</w:t>
            </w:r>
          </w:p>
        </w:tc>
      </w:tr>
    </w:tbl>
    <w:p>
      <w:pPr>
        <w:pStyle w:val="Normal"/>
        <w:rPr/>
      </w:pPr>
      <w:r>
        <w:rPr/>
      </w:r>
    </w:p>
    <w:p>
      <w:pPr>
        <w:pStyle w:val="Normal"/>
        <w:rPr/>
      </w:pPr>
      <w:r>
        <w:rPr/>
        <w:t>Og det hele kan derefter samles i et nyt opsæt, hvor der anvendes den Skandinaviske Aktivitetsmodel, som en forklaringsmodel ift at dynamik</w:t>
      </w:r>
      <w:r>
        <w:rPr>
          <w:rStyle w:val="FootnoteCharacters"/>
          <w:rStyle w:val="FootnoteAnchor"/>
        </w:rPr>
        <w:footnoteReference w:id="5"/>
      </w:r>
      <w:r>
        <w:rPr/>
        <w:t xml:space="preserve"> og relationer mellem den menneskelige bevidsthed, omgivelserne og vores sociale samspil skaber vores unikke bevidsthed og de måder vi kan selviscenesætte os selv dvs. hvilken adfærds modellen vi håndtere med. Mine handlinger er på den ene side et produkt af mine unikke erfaringer og på den anden side en evig afprøvning mod at klare mig bedst muligt – fagligt, personligt og socialt.</w:t>
      </w:r>
    </w:p>
    <w:p>
      <w:pPr>
        <w:pStyle w:val="Normal"/>
        <w:rPr/>
      </w:pPr>
      <w:r>
        <w:rPr/>
      </w:r>
    </w:p>
    <w:p>
      <w:pPr>
        <w:pStyle w:val="Normal"/>
        <w:rPr/>
      </w:pPr>
      <w:r>
        <w:rPr/>
        <w:t>OPAS udvikles derfor som en samspilsanalyse i at klare kontekst sikre opgaver og i relationen med den pædagogiske konsulent</w:t>
      </w:r>
      <w:r>
        <w:rPr>
          <w:rStyle w:val="FootnoteCharacters"/>
          <w:rStyle w:val="FootnoteAnchor"/>
        </w:rPr>
        <w:footnoteReference w:id="6"/>
      </w:r>
      <w:r>
        <w:rPr/>
        <w:t>, og der tilføjes kognitive-læringsmæssige temaer, motivationsfaktorer, en interpersonel testdel, en social analysedel og pædagogiske metoder til at skabe yderligere udvikling – fagligt, personligt og socialt. Ligeledes vil der, som i PAS, være udskrivningsfaciliteter så man kan få en støtte i at beskrive en elev – mange faceteret.</w:t>
      </w:r>
    </w:p>
    <w:p>
      <w:pPr>
        <w:pStyle w:val="Normal"/>
        <w:rPr/>
      </w:pPr>
      <w:r>
        <w:rPr/>
        <w:t>Der vil være stor genkendelighed for de mange uddannede PAS-konsulenter, da materialet er opbygget med opgaver, analyseark, udviklingsskemaer til både elev og konsulent/pårørende samt en række af grafer og rapportfaciliter. Dog har udviklingen og erfaringer gjort, at det anses for nødvendigt at udvide potentiale-feltet med en tre-deling; at kunne med meget hjælp, med mindre hjælp og stort set ingen hjælp.</w:t>
      </w:r>
    </w:p>
    <w:p>
      <w:pPr>
        <w:pStyle w:val="Normal"/>
        <w:rPr/>
      </w:pPr>
      <w:r>
        <w:rPr/>
      </w:r>
    </w:p>
    <w:p>
      <w:pPr>
        <w:pStyle w:val="Normal"/>
        <w:rPr/>
      </w:pPr>
      <w:r>
        <w:rPr>
          <w:b/>
        </w:rPr>
        <w:t>Kognitive-læringsmæssige temaer</w:t>
      </w:r>
    </w:p>
    <w:p>
      <w:pPr>
        <w:pStyle w:val="Normal"/>
        <w:rPr/>
      </w:pPr>
      <w:r>
        <w:rPr/>
        <w:t>Der bevares de kendte kompetencer fra PAS-systemet, men tilføjes nu PASS-teorien, hvor der indgår samspillet mellem opmærksomhedsfunktionerne, evnerne for at planlægge, de fortløbende sekvensprocesser samt de simultane helhedsprocesser. PASS-teorien skaber det intelligenssyn, der har manglet i PAS-systemet. Og det bliver begrundet mere præcist, når der udsiges, at eleven er konkret tænkende. Så har eleven fx en reduceret evne til at planlægge og skabe overblik, men så kan der da kompenseres med at skabe sekvenser (regler, strukturer og systemer) samt hæve opmærksomhedsfunktionen. Det vil fremgå i de analyser, som OPAS kan medvirke til. Stadig vil Blooms taksonomi være gældende, hvor der i Kompetencemodellen arbejdes med simultane processer og sekvensprocesser, tilføjes altså 2 processer mere – evnen til planlægning og opmærksomhedsfunktionen. Dette er ligeledes velbegrundet indenfor den nyeste neuropsykologiske forskning i REF-systemet (Reorganisation of Elementary Functions). REF beskriver et system til forståelse af de dynamiske neurale og kognitive reorganiseringer gennem en medierende adfærds-forståelse og fleksibilitet (se www.munkholm.cc/artikler/REF) Man kan glæde sig over at det neurale korrelat, forstået som den indre omorganisering på baggrund af den ydre påvirkning faktisk kan bevises (jævnfør Terasa Schilhabs forskning). Derfor vil afsnittet om de pædagogiske muligheder også blive af vital betydning: For med en ydre systematik og model gennem læringsprocesserne, kan de indre moduler, kognitionen og bevidstheden ændres positivt. Der opstår ændrede mentaliseringer gennem ydre påvirkninger.</w:t>
      </w:r>
    </w:p>
    <w:p>
      <w:pPr>
        <w:pStyle w:val="Normal"/>
        <w:rPr/>
      </w:pPr>
      <w:r>
        <w:rPr/>
        <w:t>Der ser ud til at kunne udledes tre forskellige typer af strategier</w:t>
      </w:r>
      <w:r>
        <w:rPr>
          <w:rStyle w:val="FootnoteCharacters"/>
          <w:rStyle w:val="FootnoteAnchor"/>
        </w:rPr>
        <w:footnoteReference w:id="7"/>
      </w:r>
      <w:r>
        <w:rPr/>
        <w:t>:</w:t>
      </w:r>
    </w:p>
    <w:p>
      <w:pPr>
        <w:pStyle w:val="Normal"/>
        <w:numPr>
          <w:ilvl w:val="0"/>
          <w:numId w:val="1"/>
        </w:numPr>
        <w:rPr/>
      </w:pPr>
      <w:r>
        <w:rPr/>
        <w:t>Klassifikations strategier trækker på den kontekst, der allerede er lært. Fx identificeres materiale der skal læres, der adskilles det der ikke skal læres og grupperer /samler materialet ud fra den letteste måde at lære og tilegne sig et stof på (gentagelse for sig selv). Der kan her benyttes genkendelse, træning, sammenligning og kommunikation ift ordne en opgave eller bede om hjælp!</w:t>
      </w:r>
    </w:p>
    <w:p>
      <w:pPr>
        <w:pStyle w:val="Normal"/>
        <w:numPr>
          <w:ilvl w:val="0"/>
          <w:numId w:val="1"/>
        </w:numPr>
        <w:rPr/>
      </w:pPr>
      <w:r>
        <w:rPr/>
        <w:t>Opgaverelaterede strategier benyttes tosidet: den lyttende og læsende strategi – at skabe indre refleksion og den kommunikative, hvor man er talende, forklarende om et givent emne  - en ydre strategi.</w:t>
      </w:r>
    </w:p>
    <w:p>
      <w:pPr>
        <w:pStyle w:val="Normal"/>
        <w:numPr>
          <w:ilvl w:val="0"/>
          <w:numId w:val="1"/>
        </w:numPr>
        <w:rPr/>
      </w:pPr>
      <w:r>
        <w:rPr/>
        <w:t xml:space="preserve">Funktionelle strategier, hvor der skabes metakognitive strategier, kognitive strategier (opmærksomhed, perception, ressonering og logikker), de følelsesmæssige strategier samt de sociale strategier.   </w:t>
      </w:r>
    </w:p>
    <w:p>
      <w:pPr>
        <w:pStyle w:val="Normal"/>
        <w:ind w:left="360" w:hanging="0"/>
        <w:rPr/>
      </w:pPr>
      <w:r>
        <w:rPr/>
        <w:t xml:space="preserve">Der bør dog tilføjes at de indadgående analyser (det perceptuelle) ser ud til at være anderledes end de udgående strategier. Dette er synliggjort i PAS-systemet og vil blive videre udviklet i OPAS, så der skabes et match mellem de tre strategityper og deres indadgående perceptuelle processer. </w:t>
      </w:r>
    </w:p>
    <w:p>
      <w:pPr>
        <w:pStyle w:val="Normal"/>
        <w:rPr/>
      </w:pPr>
      <w:r>
        <w:rPr/>
      </w:r>
    </w:p>
    <w:p>
      <w:pPr>
        <w:pStyle w:val="Normal"/>
        <w:rPr/>
      </w:pPr>
      <w:r>
        <w:rPr/>
        <w:t>Så der er her skabt en sammenhæng mellem det neurologiske grundlag igennem hjernemodulerne, den indre forandringsevne af handlinger (det neuropsykologiske), måden at forstå procesændringer af vitale funktioner mellem modulerne, (PASS planlægnings processen) og en adfærd, der er styret af den opmærksomhedsproces, der så på et mentalt plan kan beslutte om der skal anvendes strategier, overblikprocesser eller mere regelstyrede processer.</w:t>
      </w:r>
    </w:p>
    <w:p>
      <w:pPr>
        <w:pStyle w:val="Normal"/>
        <w:rPr>
          <w:b/>
          <w:b/>
        </w:rPr>
      </w:pPr>
      <w:r>
        <w:rPr>
          <w:b/>
        </w:rPr>
      </w:r>
    </w:p>
    <w:p>
      <w:pPr>
        <w:pStyle w:val="Normal"/>
        <w:rPr/>
      </w:pPr>
      <w:r>
        <w:rPr>
          <w:b/>
        </w:rPr>
        <w:t>Motivationsfaktorer</w:t>
      </w:r>
    </w:p>
    <w:p>
      <w:pPr>
        <w:pStyle w:val="Normal"/>
        <w:rPr/>
      </w:pPr>
      <w:r>
        <w:rPr/>
        <w:t>Der er udviklet på motivationsbegrebet fx i den positive psykologi. Det er vitalt at vide hvor motiveret en elev er ift. en given handling eller opgave. Deci og Ryan, (2000) har identificeret tre basale behov for udfoldelse af motivation. Der er behovet for kompetence ift. den givne opgave, elevens oplevelse af autonomi og samspillet med andre mennesker. I PAS materialet ses en funktionel tilgang, hvor vægten er lagt på indre og ydre motivation. Dette ses særligt i den pædagogiske analyse, hvor der er valgt 5 tematiske vinkler. De 5 vinkler vil virke delvist, og ikke yde de nyere motivationsmodeller retfærdighed og dermed ikke være differentierende nok. Og med et inklusionsperspektiv i de almindelige klasser, er der behov for langt flere motivationsmodeller for at opnå den vellykkede integration.</w:t>
      </w:r>
    </w:p>
    <w:p>
      <w:pPr>
        <w:pStyle w:val="Normal"/>
        <w:rPr/>
      </w:pPr>
      <w:r>
        <w:rPr/>
        <w:t>Anne Kirketerp har bearbejdet Deci &amp; Ryans model, så den viser motivations udviklingen.</w:t>
      </w:r>
    </w:p>
    <w:p>
      <w:pPr>
        <w:pStyle w:val="Normal"/>
        <w:rPr/>
      </w:pPr>
      <w:r>
        <w:rPr/>
        <w:t>Hun lægger i sin model op til en udvikling fra meningsløshed (amotiveret) til meningsfuldhed (indre motivation), hvor sammenfald mellem indre og ydre mål bliver nydelse og tilfredsstillende. For at komme fra amotiveret til indre motiveret ses fire former for udvikling: at eleven er eksternt reguleret fx gennem straf/belønning, introjiseret fx gennem ros og anerkendelse fra andre, identifikation fx gennem selvopsatte mål og integration, hvor der er sammenfald mellem egne mål og ydre mål. Motivationsprocessen fremmes af tre processer</w:t>
      </w:r>
      <w:r>
        <w:rPr>
          <w:rStyle w:val="FootnoteCharacters"/>
          <w:rStyle w:val="FootnoteAnchor"/>
        </w:rPr>
        <w:footnoteReference w:id="8"/>
      </w:r>
      <w:r>
        <w:rPr/>
        <w:t>: grit er et karaktertræk, hvor vedholdenhed – fastholdt indsats sammen med passion – fastholdt interesse indebærer at personen bliver ved med at stræbe efter et mål, trods nederlag og modgang. Mindset er enten fixed eller growth betinget. Og med en growth betinget mindset ser man og ved at en indsats gør en forskel. Og dette kan læres ved at skabe anerkendelse på indsats og proces.</w:t>
      </w:r>
      <w:r>
        <w:rPr>
          <w:rStyle w:val="FootnoteCharacters"/>
          <w:rStyle w:val="FootnoteAnchor"/>
        </w:rPr>
        <w:footnoteReference w:id="9"/>
      </w:r>
      <w:r>
        <w:rPr/>
        <w:t xml:space="preserve"> Peterson og Seligman (2004)</w:t>
      </w:r>
      <w:r>
        <w:rPr>
          <w:rStyle w:val="FootnoteCharacters"/>
          <w:rStyle w:val="FootnoteAnchor"/>
        </w:rPr>
        <w:footnoteReference w:id="10"/>
      </w:r>
      <w:r>
        <w:rPr/>
        <w:t xml:space="preserve"> har udviklet karakterstyrker som en række psykologisk styrke, hvor det er topstyrker der anses for at skabe udviklende processer. De kan grupperes under 6 områder: visdom og viden, mod, medmenneskelighed, retfærdighed, selvbeherskelse og transcendens. Der vil i OPAS blive taget højde for den viden, der fra den positive psykologi kan medvirke til indsigt i elevens motivation.</w:t>
      </w:r>
    </w:p>
    <w:p>
      <w:pPr>
        <w:pStyle w:val="Normal"/>
        <w:rPr/>
      </w:pPr>
      <w:r>
        <w:rPr/>
        <w:t xml:space="preserve">Der er en naturlig sammenhæng med ovenstående i de arbejder som professor Jan Tønnesvang har udviklet i sin vitaliseringsmodel. Dette ses særligt i ”selvets udvikling” og den ”sociale udvikling”. Begreberne i vitaliseringsmodellen er ret sammenfaldende og der forsøges med at skabe udvikling, kaldet den kvalificerede selvbestemmelse. Men han tager andre væsentlige faglige udviklende elementer med for at få skabt et helhedsperspektiv. Fx kan hans model benyttes i den vidtgående specielundervisning, da der er skabt udviklingsrum til dette. I det tidligere beskrevne mangler denne vinkel på elever med særlige behov og man kan få en opfattelse af, at såfremt man ikke top-præsterer så bliver man ikke lykkelig – men sådan hænger det nu ikke sammen. </w:t>
      </w:r>
    </w:p>
    <w:p>
      <w:pPr>
        <w:pStyle w:val="Normal"/>
        <w:rPr/>
      </w:pPr>
      <w:r>
        <w:rPr/>
        <w:t>Hos Tønnesvang ses en 4 opdeling i udviklingskvadranter: første kvadrant indeholder elevens kognitive bevidstheder og erkendelser (teknikalitet). Anden kvadrant indeholder den sociale udvikling (socialitet). Tredje kvadrant indeholder selvets udvikling fx affektregulering og empati (Sensivitet). Og fjerde kvadrant indeholder den personlige kognitive udvikling (Refleksivitet). Ses på ovenstående teoretiske vinkler, er de stort set omfattet af kvadrant tre (sensivitet) og fire (refleksivitet), men mangler den differentiering fra at være kognitiv lavt fungerende til højt fungerende med særlige behov. OPAS vil medtage en særlig tre-deling af udvikling ud fra Tønnesvangs motivationsmodel, så at tænke på, at tænke om og at tænke sig om indgår som positive motivationelle parametre. For det er klart at også eleven med særlige behov oplever sig motiverede, men med nogle særlige forudsætninger. De vil blive medtaget i dette nye værktøj – OPAS:</w:t>
      </w:r>
    </w:p>
    <w:p>
      <w:pPr>
        <w:pStyle w:val="Normal"/>
        <w:rPr/>
      </w:pPr>
      <w:r>
        <w:rPr/>
      </w:r>
    </w:p>
    <w:p>
      <w:pPr>
        <w:pStyle w:val="Normal"/>
        <w:rPr>
          <w:b/>
          <w:b/>
        </w:rPr>
      </w:pPr>
      <w:r>
        <w:rPr>
          <w:b/>
        </w:rPr>
        <w:t>En interpersonel testdel</w:t>
      </w:r>
      <w:r>
        <w:rPr>
          <w:rStyle w:val="FootnoteCharacters"/>
          <w:rStyle w:val="FootnoteAnchor"/>
          <w:b/>
        </w:rPr>
        <w:footnoteReference w:id="11"/>
      </w:r>
    </w:p>
    <w:p>
      <w:pPr>
        <w:pStyle w:val="Normal"/>
        <w:rPr/>
      </w:pPr>
      <w:r>
        <w:rPr/>
        <w:t>I det eksisterende PAS system, findes der Persontræksanalysen, der er et godt bud på den anerkendte fem-faktor model</w:t>
      </w:r>
      <w:r>
        <w:rPr>
          <w:rStyle w:val="FootnoteCharacters"/>
          <w:rStyle w:val="FootnoteAnchor"/>
        </w:rPr>
        <w:footnoteReference w:id="12"/>
      </w:r>
      <w:r>
        <w:rPr/>
        <w:t>. Men der mangler den aktive del af det interpersonelle eller den personlige kompetence rettet mod 5 områder. Hvad skal man se efter, spørge efter, når man gerne vil forstå elevens særlige interpersonelle udvikling og fremme denne udvikling:</w:t>
      </w:r>
    </w:p>
    <w:p>
      <w:pPr>
        <w:pStyle w:val="Normal"/>
        <w:rPr/>
      </w:pPr>
      <w:r>
        <w:rPr/>
        <w:t>1. EQ – den emotionelle intelligens, hvor der her fokuseres på evnen til at identificere, gribe ind og håndtere følelser ift. sig selv og andre. Dette anses for vigtig, da man som person med høj EQ vi kunne bidrage med at være vellidt for netop sin indsigtsfulde og hensyntagende evne til at fremme team samarbejde og gode beslutninger, hvor alle høres og bidrager.</w:t>
      </w:r>
    </w:p>
    <w:p>
      <w:pPr>
        <w:pStyle w:val="Normal"/>
        <w:rPr/>
      </w:pPr>
      <w:r>
        <w:rPr/>
        <w:t>2. Team samarbejde er her evnen til at vise tilfredshed, tillid og effektivitet med at skabe et godt samarbejdsklima, støtte tiltag der fremmer gruppens proces mod et produkt.</w:t>
      </w:r>
    </w:p>
    <w:p>
      <w:pPr>
        <w:pStyle w:val="Normal"/>
        <w:rPr/>
      </w:pPr>
      <w:r>
        <w:rPr/>
        <w:t xml:space="preserve">3. Empati, forstået som den kognitive evne til at forstå sig selv og andre ift. empatiske og følelsesmæssige indre oplevelser. Det er personer der evner at værdsætte og forstå, hvorfor andre kan blive påvirket af handlinger og følelser, selv på baggrund af meget få adfærdstegn.     </w:t>
      </w:r>
    </w:p>
    <w:p>
      <w:pPr>
        <w:pStyle w:val="Normal"/>
        <w:rPr/>
      </w:pPr>
      <w:r>
        <w:rPr/>
        <w:t>4. Retskaffenhed (integritet) er her forstået som vigtige værdier, retskafne handlinger og ærlighed. En sådan person er ofte respekteret for netop deres dyder og at de overholder egne værdier, også selv om det betyder tab af fx stilling og job. Fairness er et gennemgående interpersonelt træk.</w:t>
      </w:r>
    </w:p>
    <w:p>
      <w:pPr>
        <w:pStyle w:val="Normal"/>
        <w:rPr/>
      </w:pPr>
      <w:r>
        <w:rPr/>
        <w:t>5. Social frimodig er her forstået som en person, der viser høj grad af selvtillid, selvsikkerhed og mod i fx konfliktsituationer. Personen vil træde i karakter og argumenter for sin mening.</w:t>
      </w:r>
    </w:p>
    <w:p>
      <w:pPr>
        <w:pStyle w:val="Normal"/>
        <w:rPr/>
      </w:pPr>
      <w:r>
        <w:rPr/>
        <w:t>Ved denne tilføjelse til PAS-systemets persontræksanalyse, opnår man at gå fra den lærende som aktiv, hvor omgivelserne ikke medtages, dvs en funktionel niveau, til at få aktiveret den lærende og omgivelserne, som et interagerende niveau (en reciprok interaktion). Dette er herefter i overensstemmelse med Vygotsky, Bronfenbrenner og Banduras grundsyn på det at lære og udvikle det interpersonelle (Bowler, J. Annan, J and Mentis, M ; 2007).</w:t>
      </w:r>
    </w:p>
    <w:p>
      <w:pPr>
        <w:pStyle w:val="Normal"/>
        <w:rPr/>
      </w:pPr>
      <w:r>
        <w:rPr/>
      </w:r>
    </w:p>
    <w:p>
      <w:pPr>
        <w:pStyle w:val="Normal"/>
        <w:rPr>
          <w:b/>
          <w:b/>
        </w:rPr>
      </w:pPr>
      <w:r>
        <w:rPr>
          <w:b/>
        </w:rPr>
        <w:t>Den sociale udvikling</w:t>
      </w:r>
    </w:p>
    <w:p>
      <w:pPr>
        <w:pStyle w:val="Normal"/>
        <w:rPr/>
      </w:pPr>
      <w:r>
        <w:rPr/>
        <w:t>Den sociale kompetence omfatter evnen til at indgå aktivt i og skabe relationer i sociale sammenhænge. Den sociale kompetence omfatter dynamikken mellem sociale færdigheder, empatien og relationsevnen. I PAS materialet er dette område dækket fint ind i udfyldelsen af det sociale spørgeskema. Men både Lars Dencik</w:t>
      </w:r>
      <w:r>
        <w:rPr>
          <w:rStyle w:val="FootnoteCharacters"/>
          <w:rStyle w:val="FootnoteAnchor"/>
        </w:rPr>
        <w:footnoteReference w:id="13"/>
      </w:r>
      <w:r>
        <w:rPr/>
        <w:t xml:space="preserve"> (BASUN-undersøgelsen) og Dion Sommer (2002) tilføjer, at den aktive aktør i socialisering er eleven. Dette får betydning for, at eleven kan markere egne ønsker og behov; at være sensitiv overfor andres ønsker og behov (social sensitiv) og at kunne vise evne til at præge den sociale situation. Det tilføjes altså en meget aktiv elev-del til OPAS. </w:t>
      </w:r>
    </w:p>
    <w:p>
      <w:pPr>
        <w:pStyle w:val="Normal"/>
        <w:rPr/>
      </w:pPr>
      <w:r>
        <w:rPr/>
        <w:t xml:space="preserve">Egentlig burde man kalde ”den social udvikling” for samværskompetencen, da der heri ligger en særlig udviklet evne for relationer, samspil og at begå sig sammen med andre. I det nye setup i OPAS vil der indgå en parameter for social kognition (sociale handleformer), relationskompetencen (udvikling fra barn til voksen) samt de social handleformer (normer og færdigheder)– både som eleven opfatter sig og som andre opfatter eleven. </w:t>
      </w:r>
    </w:p>
    <w:p>
      <w:pPr>
        <w:pStyle w:val="Normal"/>
        <w:rPr/>
      </w:pPr>
      <w:r>
        <w:rPr/>
        <w:t>Der er en klar sammenhæng mellem den personlige udvikling og den sociale udvikling. Gerken, (1997) fastslår ret bastant at ” den narrative validitet afhænger … af andres bekræftigelse”. Vores identitet er hele tiden uløselig forbundet med den sociale kontekst, vi befinder os i.</w:t>
      </w:r>
      <w:r>
        <w:rPr>
          <w:rStyle w:val="FootnoteCharacters"/>
          <w:rStyle w:val="FootnoteAnchor"/>
        </w:rPr>
        <w:footnoteReference w:id="14"/>
      </w:r>
      <w:r>
        <w:rPr/>
        <w:t xml:space="preserve"> Og derfor vil Bales (1950)</w:t>
      </w:r>
      <w:r>
        <w:rPr>
          <w:rStyle w:val="FootnoteCharacters"/>
          <w:rStyle w:val="FootnoteAnchor"/>
        </w:rPr>
        <w:footnoteReference w:id="15"/>
      </w:r>
      <w:r>
        <w:rPr/>
        <w:t xml:space="preserve"> IPA (Interaction Process Analysis) analyse skema vil også indgå i OPAS-opsettet. Han skaber en relationel sammenhæng mellem individuel adfærd og gruppe. Der ses tre typer af beskrivelser, der kan indgå i OPAS. Den første omhandler de positive/negative social-emotionelle reaktioner ud fra opgaver (tegneserier), spørgsmål og svar; den anden omhandler den integrative adfærd og den tredje fokuserer på kommunikations strategier ud fra IPA.</w:t>
      </w:r>
      <w:r>
        <w:rPr>
          <w:rStyle w:val="FootnoteCharacters"/>
          <w:rStyle w:val="FootnoteAnchor"/>
        </w:rPr>
        <w:footnoteReference w:id="16"/>
      </w:r>
      <w:r>
        <w:rPr/>
        <w:t xml:space="preserve"> </w:t>
      </w:r>
    </w:p>
    <w:p>
      <w:pPr>
        <w:pStyle w:val="Normal"/>
        <w:rPr/>
      </w:pPr>
      <w:r>
        <w:rPr/>
      </w:r>
    </w:p>
    <w:p>
      <w:pPr>
        <w:pStyle w:val="Normal"/>
        <w:rPr>
          <w:b/>
          <w:b/>
        </w:rPr>
      </w:pPr>
      <w:r>
        <w:rPr>
          <w:b/>
        </w:rPr>
        <w:t>Pædagogiske metoder og modeller</w:t>
      </w:r>
    </w:p>
    <w:p>
      <w:pPr>
        <w:pStyle w:val="Normal"/>
        <w:rPr/>
      </w:pPr>
      <w:r>
        <w:rPr/>
        <w:t>Lars Dales</w:t>
      </w:r>
      <w:r>
        <w:rPr>
          <w:rStyle w:val="FootnoteCharacters"/>
          <w:rStyle w:val="FootnoteAnchor"/>
        </w:rPr>
        <w:footnoteReference w:id="17"/>
      </w:r>
      <w:r>
        <w:rPr/>
        <w:t xml:space="preserve"> begavede model for pædagogik bringes i anvendelse. Denne overordnede model bidrager med fokus på tre kompetenceniveauer - at gennemføre undervisning (kompetenceniveau 1), at planlægge undervisning (kompetenceniveau 2) og sidst at evaluere sin undervisning kritisk (kompetenceniveau 3). I det nuværende PAS koncept er der et ensidet fokus på at få gennemført undervisning med kun 5 muligheder. Dette må anses for meget begrænsende for elevens udvikling, så der vil i OPAS være opstilling af elevens personlige niveau for deltagelse, den sociale deltagelse og elevens faglige deltagelse. Disse tre områder vil bidrage til at skabe samlet mening hos eleven. Der fremmes hermed samspillet mellem elevens kapaciteter, lærerens faglige kompetence ift læringsrummet og de faglige mål/metoder. I praksis vil kompetencemodellens muligheder blive udfordret ved, at der skabes rutediagrammer som svarer til elevens kognitive-læringsmæssige strategier.</w:t>
      </w:r>
    </w:p>
    <w:p>
      <w:pPr>
        <w:pStyle w:val="Normal"/>
        <w:rPr/>
      </w:pPr>
      <w:r>
        <w:rPr/>
      </w:r>
    </w:p>
    <w:p>
      <w:pPr>
        <w:pStyle w:val="Normal"/>
        <w:rPr>
          <w:b/>
          <w:b/>
          <w:sz w:val="28"/>
        </w:rPr>
      </w:pPr>
      <w:r>
        <w:rPr>
          <w:b/>
          <w:sz w:val="28"/>
        </w:rPr>
        <w:t>Spørgeskemaer og testopgaver</w:t>
      </w:r>
    </w:p>
    <w:p>
      <w:pPr>
        <w:pStyle w:val="Normal"/>
        <w:rPr/>
      </w:pPr>
      <w:r>
        <w:rPr/>
        <w:t xml:space="preserve">Der er i spørgeskemabaserede test, både kvalitative besvarelser ud fra elevens ofte benyttede adfærd dvs. spørgsmål som ”hvad”, ”hvorfor” og ”hvordan”, men også kvantitative analyser, der fremmer besvarelser af typen ”hvor mange kan du huske fx telefonnumre?” og ”hvor ofte er du sur?”. </w:t>
      </w:r>
    </w:p>
    <w:p>
      <w:pPr>
        <w:pStyle w:val="Normal"/>
        <w:rPr/>
      </w:pPr>
      <w:r>
        <w:rPr/>
        <w:t>Så de spørgeskemabaserede test har fordele ved at være hurtige, ret præcise og kan give en høj validitet samt en høj realiabilitet. Dette viser sig ved at skemaerne er designet så eleven kan testes flere gange og der kan sammenlignes flere gange i elevens udvikling. Og ved at standardisere mange elever og statistisk udrydde dårlige spørgsmål skabes en høj sikkerhed ift. at udsige noget sikkert om elevens resultater. Dette ses i UngePAS, hvor der findes en standardisering fra 2011.</w:t>
      </w:r>
    </w:p>
    <w:p>
      <w:pPr>
        <w:pStyle w:val="Normal"/>
        <w:rPr/>
      </w:pPr>
      <w:r>
        <w:rPr/>
        <w:t xml:space="preserve">Men der er også ulemper ved denne form for testning. Der mangler helt relationen mellem elev og konsulent, der kan ikke skabes flere løsninger, så potentiale tænkningen ses ikke. Der afdækkes bedst kompetencer og problemer, men ikke hvor megen hjælp eleven har behov for dvs. at de mange professionelle iagttagelser, der kan nuancere elevens udvikling og tage individuelle hensyn,  ikke er muligt i spørgeskema opsættene. </w:t>
      </w:r>
    </w:p>
    <w:p>
      <w:pPr>
        <w:pStyle w:val="Normal"/>
        <w:rPr/>
      </w:pPr>
      <w:r>
        <w:rPr/>
        <w:t>Så det anbefales at medtage en serie af opgaver fra PAS og OPAS.</w:t>
      </w:r>
    </w:p>
    <w:p>
      <w:pPr>
        <w:pStyle w:val="Normal"/>
        <w:rPr/>
      </w:pPr>
      <w:r>
        <w:rPr/>
        <w:t xml:space="preserve">Opgaver fremmer elevens selvvirksomhed og skaber diskussion om forskellige løsningsmodeller. Der ses ofte meget positive og givende relationer mellem elev og konsulent. En relation, der betyder at eleven føler sig støttet igennem afprøvning af løsningsmetoder. </w:t>
      </w:r>
    </w:p>
    <w:p>
      <w:pPr>
        <w:pStyle w:val="Normal"/>
        <w:rPr/>
      </w:pPr>
      <w:r>
        <w:rPr/>
        <w:t xml:space="preserve">Et eksempel kan illustrere dette. </w:t>
      </w:r>
    </w:p>
    <w:p>
      <w:pPr>
        <w:pStyle w:val="Normal"/>
        <w:rPr/>
      </w:pPr>
      <w:r>
        <w:rPr/>
        <w:t xml:space="preserve">En elev er i gang med at løse de 15 områder, der findes udviklet i PAS-opgaverne og konsulenten lægger de opgaver, der går rigtig godt i en særlig bunke og de andre lægges lidt væk. Til sidst i undersøgelsen, bliver eleven spurgt – hvorfor gik de opgaver her så godt? Og det er ret sikkert, at eleven har sin egen gode forklaring på dette. Nu videooptages alle PAS og OPAS testopgaver, og dvs. at elevens eget perspektiv på sin læring bliver herved synligt for alle. Dette er ansvar for egen læring! </w:t>
      </w:r>
    </w:p>
    <w:p>
      <w:pPr>
        <w:pStyle w:val="Normal"/>
        <w:rPr/>
      </w:pPr>
      <w:r>
        <w:rPr/>
        <w:t>Så der er et kvalitativt perspektiv i at lade eleven løse opgaver.</w:t>
      </w:r>
    </w:p>
    <w:p>
      <w:pPr>
        <w:pStyle w:val="Normal"/>
        <w:rPr/>
      </w:pPr>
      <w:r>
        <w:rPr/>
        <w:t>MVH Steen Hilling</w:t>
      </w:r>
    </w:p>
    <w:p>
      <w:pPr>
        <w:pStyle w:val="Normal"/>
        <w:rPr/>
      </w:pPr>
      <w:r>
        <w:rPr/>
        <w:t>Udvikler af PAS &amp; OPAS</w:t>
      </w:r>
    </w:p>
    <w:p>
      <w:pPr>
        <w:pStyle w:val="Normal"/>
        <w:rPr/>
      </w:pPr>
      <w:hyperlink r:id="rId3">
        <w:r>
          <w:rPr>
            <w:rStyle w:val="InternetLink"/>
          </w:rPr>
          <w:t>www.munkholm.cc</w:t>
        </w:r>
      </w:hyperlink>
      <w:r>
        <w:rPr/>
        <w:t xml:space="preserve">; mail </w:t>
      </w:r>
      <w:hyperlink r:id="rId4">
        <w:r>
          <w:rPr>
            <w:rStyle w:val="InternetLink"/>
          </w:rPr>
          <w:t>sh@munkholm.cc</w:t>
        </w:r>
      </w:hyperlink>
      <w:r>
        <w:rPr/>
        <w:t xml:space="preserve"> </w:t>
      </w:r>
    </w:p>
    <w:sectPr>
      <w:footerReference w:type="default" r:id="rId5"/>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å Munkholm Forlag findes - Hilling, Behrend &amp; Sunesen (2013) Inklusion og neuropædagogik; Hilling, Behrend &amp; Sunesen (2012) Undervisningsdifferentiering; Hilling &amp; Foldbjerg (2011) Den kompenserende specialundervisning</w:t>
      </w:r>
    </w:p>
  </w:footnote>
  <w:footnote w:id="3">
    <w:p>
      <w:pPr>
        <w:pStyle w:val="Normal"/>
        <w:rPr/>
      </w:pPr>
      <w:r>
        <w:rPr>
          <w:rStyle w:val="FootnoteCharacters"/>
        </w:rPr>
        <w:footnoteRef/>
      </w:r>
      <w:r>
        <w:rPr>
          <w:sz w:val="18"/>
          <w:szCs w:val="18"/>
        </w:rPr>
        <w:t xml:space="preserve"> </w:t>
      </w:r>
      <w:r>
        <w:rPr>
          <w:sz w:val="18"/>
          <w:szCs w:val="18"/>
        </w:rPr>
        <w:t>Der vil herefter blive skrevet 4 artikler om OPAS i 2016. Første artikel omhandler REF-modellen (Reorganizarion of Elementary Functions) af professor Jesper Mogensen, KU, anden artikel omhandler motivationsbegrebet, tredje artikel omhandler personlighedsudviklingen og fjerde artikel gruppedynamikken.</w:t>
      </w:r>
    </w:p>
  </w:footnote>
  <w:footnote w:id="4">
    <w:p>
      <w:pPr>
        <w:pStyle w:val="Footnote"/>
        <w:rPr/>
      </w:pPr>
      <w:r>
        <w:rPr>
          <w:rStyle w:val="FootnoteCharacters"/>
        </w:rPr>
        <w:footnoteRef/>
      </w:r>
      <w:r>
        <w:rPr/>
        <w:t xml:space="preserve"> </w:t>
      </w:r>
      <w:r>
        <w:rPr/>
        <w:t>Dyskalkuli-testen, 2010; dysleksitesten, 2009 og personlighedstesten, 2011</w:t>
      </w:r>
    </w:p>
  </w:footnote>
  <w:footnote w:id="5">
    <w:p>
      <w:pPr>
        <w:pStyle w:val="Footnote"/>
        <w:rPr/>
      </w:pPr>
      <w:r>
        <w:rPr>
          <w:rStyle w:val="FootnoteCharacters"/>
        </w:rPr>
        <w:footnoteRef/>
      </w:r>
      <w:r>
        <w:rPr/>
        <w:t xml:space="preserve"> </w:t>
      </w:r>
      <w:r>
        <w:rPr/>
        <w:t>Se forarbejdet i Hilling &amp; Foldbjerg (2011) Den kompenserende specialundervisning – læringsteori og pædagogisk praksis, Munkholm Forlag s. 83-92. Redegørelse for og anvendelse af den skandinaviske aktivitetsmodel.</w:t>
      </w:r>
    </w:p>
  </w:footnote>
  <w:footnote w:id="6">
    <w:p>
      <w:pPr>
        <w:pStyle w:val="Footnote"/>
        <w:rPr/>
      </w:pPr>
      <w:r>
        <w:rPr>
          <w:rStyle w:val="FootnoteCharacters"/>
        </w:rPr>
        <w:footnoteRef/>
      </w:r>
      <w:r>
        <w:rPr/>
        <w:t xml:space="preserve"> </w:t>
      </w:r>
      <w:r>
        <w:rPr/>
        <w:t xml:space="preserve">Dette kendes fra MarteMeo analyserne hvor formålet er at ”skabe en anerkende og udviklingsstøttende kommunikation mellem f.eks. børn og voksne eller ældre” se </w:t>
      </w:r>
      <w:hyperlink r:id="rId1">
        <w:r>
          <w:rPr>
            <w:rStyle w:val="InternetLink"/>
          </w:rPr>
          <w:t>https://da.wikipedia.org/wiki/Marte_Meo</w:t>
        </w:r>
      </w:hyperlink>
    </w:p>
    <w:p>
      <w:pPr>
        <w:pStyle w:val="Footnote"/>
        <w:rPr/>
      </w:pPr>
      <w:r>
        <w:rPr/>
      </w:r>
    </w:p>
  </w:footnote>
  <w:footnote w:id="7">
    <w:p>
      <w:pPr>
        <w:pStyle w:val="Footnote"/>
        <w:rPr/>
      </w:pPr>
      <w:r>
        <w:rPr>
          <w:rStyle w:val="FootnoteCharacters"/>
        </w:rPr>
        <w:footnoteRef/>
      </w:r>
      <w:r>
        <w:rPr>
          <w:lang w:val="en-GB"/>
        </w:rPr>
        <w:t xml:space="preserve"> </w:t>
      </w:r>
      <w:r>
        <w:rPr>
          <w:lang w:val="en-GB"/>
        </w:rPr>
        <w:t xml:space="preserve">Kap. 10. Cohen, D. Andrew: Strategies: The Interface of Styles, Strategies, and Motivation on Tasks; </w:t>
      </w:r>
      <w:r>
        <w:rPr>
          <w:b/>
          <w:lang w:val="en-GB"/>
        </w:rPr>
        <w:t>In S.Mercer, S. Ryan, &amp; M. Williams (eds: 2012). Psychology for language learning: Insight from research, theory and practice (pp. 136-150) Basingstoke, England: Palgrave Macmillan</w:t>
      </w:r>
    </w:p>
  </w:footnote>
  <w:footnote w:id="8">
    <w:p>
      <w:pPr>
        <w:pStyle w:val="Footnote"/>
        <w:rPr>
          <w:lang w:val="en-GB"/>
        </w:rPr>
      </w:pPr>
      <w:r>
        <w:rPr>
          <w:rStyle w:val="FootnoteCharacters"/>
        </w:rPr>
        <w:footnoteRef/>
      </w:r>
      <w:r>
        <w:rPr>
          <w:lang w:val="en-GB"/>
        </w:rPr>
        <w:t xml:space="preserve"> </w:t>
      </w:r>
      <w:r>
        <w:rPr>
          <w:lang w:val="en-GB"/>
        </w:rPr>
        <w:t xml:space="preserve">Se Duckworth, A.L., Peterson C., Matthews, M.D. &amp; Kelly, D.R. (2007) 12-items grit scale. </w:t>
      </w:r>
      <w:hyperlink r:id="rId2">
        <w:r>
          <w:rPr>
            <w:rStyle w:val="InternetLink"/>
            <w:lang w:val="en-GB"/>
          </w:rPr>
          <w:t>www.sas.upenn.edu</w:t>
        </w:r>
      </w:hyperlink>
    </w:p>
    <w:p>
      <w:pPr>
        <w:pStyle w:val="Footnote"/>
        <w:rPr>
          <w:lang w:val="en-GB"/>
        </w:rPr>
      </w:pPr>
      <w:r>
        <w:rPr>
          <w:lang w:val="en-GB"/>
        </w:rPr>
      </w:r>
    </w:p>
  </w:footnote>
  <w:footnote w:id="9">
    <w:p>
      <w:pPr>
        <w:pStyle w:val="Footnote"/>
        <w:rPr/>
      </w:pPr>
      <w:r>
        <w:rPr>
          <w:rStyle w:val="FootnoteCharacters"/>
        </w:rPr>
        <w:footnoteRef/>
      </w:r>
      <w:r>
        <w:rPr>
          <w:lang w:val="en-GB"/>
        </w:rPr>
        <w:t xml:space="preserve"> </w:t>
      </w:r>
      <w:r>
        <w:rPr>
          <w:lang w:val="en-GB"/>
        </w:rPr>
        <w:t xml:space="preserve">Se Dweck, C.S. (2008) Mindset: How praise is harming youth and what can be done about it? </w:t>
      </w:r>
      <w:r>
        <w:rPr>
          <w:b/>
          <w:lang w:val="en-GB"/>
        </w:rPr>
        <w:t>School Library Media Activities Monthly, 24(5), 55</w:t>
      </w:r>
    </w:p>
  </w:footnote>
  <w:footnote w:id="10">
    <w:p>
      <w:pPr>
        <w:pStyle w:val="Footnote"/>
        <w:rPr/>
      </w:pPr>
      <w:r>
        <w:rPr>
          <w:rStyle w:val="FootnoteCharacters"/>
        </w:rPr>
        <w:footnoteRef/>
      </w:r>
      <w:r>
        <w:rPr>
          <w:lang w:val="en-GB"/>
        </w:rPr>
        <w:t xml:space="preserve"> </w:t>
      </w:r>
      <w:r>
        <w:rPr>
          <w:lang w:val="en-GB"/>
        </w:rPr>
        <w:t xml:space="preserve">Se Peterson, C. &amp; Seligman, M.E.P. (2004) </w:t>
      </w:r>
      <w:r>
        <w:rPr>
          <w:b/>
          <w:lang w:val="en-GB"/>
        </w:rPr>
        <w:t>Character strengths and virtues: A handbook and classification</w:t>
      </w:r>
      <w:r>
        <w:rPr>
          <w:lang w:val="en-GB"/>
        </w:rPr>
        <w:t xml:space="preserve">. Washington, D.C: American Psychological Association. </w:t>
      </w:r>
    </w:p>
  </w:footnote>
  <w:footnote w:id="11">
    <w:p>
      <w:pPr>
        <w:pStyle w:val="Footnote"/>
        <w:rPr/>
      </w:pPr>
      <w:r>
        <w:rPr>
          <w:rStyle w:val="FootnoteCharacters"/>
        </w:rPr>
        <w:footnoteRef/>
      </w:r>
      <w:r>
        <w:rPr/>
        <w:t xml:space="preserve"> </w:t>
      </w:r>
      <w:r>
        <w:rPr/>
        <w:t xml:space="preserve">Se </w:t>
      </w:r>
      <w:hyperlink r:id="rId3">
        <w:r>
          <w:rPr>
            <w:rStyle w:val="InternetLink"/>
          </w:rPr>
          <w:t>www.psychometrictest.org.ku/interpersonal-skills-test</w:t>
        </w:r>
      </w:hyperlink>
    </w:p>
    <w:p>
      <w:pPr>
        <w:pStyle w:val="Footnote"/>
        <w:rPr/>
      </w:pPr>
      <w:r>
        <w:rPr/>
      </w:r>
    </w:p>
  </w:footnote>
  <w:footnote w:id="12">
    <w:p>
      <w:pPr>
        <w:pStyle w:val="Footnote"/>
        <w:rPr/>
      </w:pPr>
      <w:r>
        <w:rPr>
          <w:rStyle w:val="FootnoteCharacters"/>
        </w:rPr>
        <w:footnoteRef/>
      </w:r>
      <w:r>
        <w:rPr>
          <w:lang w:val="en-GB"/>
        </w:rPr>
        <w:t xml:space="preserve"> </w:t>
      </w:r>
      <w:r>
        <w:rPr>
          <w:lang w:val="en-GB"/>
        </w:rPr>
        <w:t xml:space="preserve">Se Costa, P.T. R.R. McCrae (1992) The Five-Factor Model of Personality and its relevance to personality disorders. </w:t>
      </w:r>
      <w:r>
        <w:rPr>
          <w:b/>
          <w:lang w:val="en-GB"/>
        </w:rPr>
        <w:t>Journal of Personality Disorders, 6:343-359</w:t>
      </w:r>
    </w:p>
  </w:footnote>
  <w:footnote w:id="13">
    <w:p>
      <w:pPr>
        <w:pStyle w:val="Footnote"/>
        <w:rPr/>
      </w:pPr>
      <w:r>
        <w:rPr>
          <w:rStyle w:val="FootnoteCharacters"/>
        </w:rPr>
        <w:footnoteRef/>
      </w:r>
      <w:r>
        <w:rPr>
          <w:lang w:val="en-GB"/>
        </w:rPr>
        <w:t xml:space="preserve"> </w:t>
      </w:r>
      <w:r>
        <w:rPr>
          <w:lang w:val="en-GB"/>
        </w:rPr>
        <w:t xml:space="preserve">Dencik, L. m.fl. (1999). </w:t>
      </w:r>
      <w:r>
        <w:rPr>
          <w:b/>
          <w:lang w:val="en-GB"/>
        </w:rPr>
        <w:t>Børn og familie i det postmoderne samfund. 1.udg, 8 oplag, Hans Reitzels forlag</w:t>
      </w:r>
    </w:p>
  </w:footnote>
  <w:footnote w:id="14">
    <w:p>
      <w:pPr>
        <w:pStyle w:val="Footnote"/>
        <w:rPr/>
      </w:pPr>
      <w:r>
        <w:rPr>
          <w:rStyle w:val="FootnoteCharacters"/>
        </w:rPr>
        <w:footnoteRef/>
      </w:r>
      <w:r>
        <w:rPr/>
        <w:t xml:space="preserve"> </w:t>
      </w:r>
      <w:r>
        <w:rPr/>
        <w:t xml:space="preserve">Gerken, K.J. (1997). </w:t>
      </w:r>
      <w:r>
        <w:rPr>
          <w:b/>
        </w:rPr>
        <w:t>Virkelighed og relationer. Tanker om sociale relationer. Dansk Psykologisk forlag</w:t>
      </w:r>
      <w:r>
        <w:rPr/>
        <w:t>.</w:t>
      </w:r>
    </w:p>
  </w:footnote>
  <w:footnote w:id="15">
    <w:p>
      <w:pPr>
        <w:pStyle w:val="Footnote"/>
        <w:rPr/>
      </w:pPr>
      <w:r>
        <w:rPr>
          <w:rStyle w:val="FootnoteCharacters"/>
        </w:rPr>
        <w:footnoteRef/>
      </w:r>
      <w:r>
        <w:rPr>
          <w:lang w:val="en-GB"/>
        </w:rPr>
        <w:t xml:space="preserve"> </w:t>
      </w:r>
      <w:r>
        <w:rPr>
          <w:lang w:val="en-GB"/>
        </w:rPr>
        <w:t xml:space="preserve">Bales, R.F. (1950) A set of categories for the analysis of small group interaction. </w:t>
      </w:r>
      <w:r>
        <w:rPr>
          <w:b/>
          <w:lang w:val="en-GB"/>
        </w:rPr>
        <w:t>American Sociological Review, 15, pp. 257-263</w:t>
      </w:r>
    </w:p>
  </w:footnote>
  <w:footnote w:id="16">
    <w:p>
      <w:pPr>
        <w:pStyle w:val="Footnote"/>
        <w:rPr/>
      </w:pPr>
      <w:r>
        <w:rPr>
          <w:rStyle w:val="FootnoteCharacters"/>
        </w:rPr>
        <w:footnoteRef/>
      </w:r>
      <w:r>
        <w:rPr>
          <w:lang w:val="en-GB"/>
        </w:rPr>
        <w:t xml:space="preserve"> </w:t>
      </w:r>
      <w:r>
        <w:rPr>
          <w:lang w:val="en-GB"/>
        </w:rPr>
        <w:t xml:space="preserve">Fahy, J. P. (2005) </w:t>
      </w:r>
      <w:r>
        <w:rPr>
          <w:b/>
          <w:lang w:val="en-GB"/>
        </w:rPr>
        <w:t>Online and Face-to-Face Group Interaction Processes Compared Using Bales´ Interaction Process Analyses (IPA);</w:t>
      </w:r>
      <w:r>
        <w:rPr>
          <w:lang w:val="en-GB"/>
        </w:rPr>
        <w:t xml:space="preserve"> Athabasca University, </w:t>
      </w:r>
      <w:hyperlink r:id="rId4">
        <w:r>
          <w:rPr>
            <w:rStyle w:val="InternetLink"/>
            <w:lang w:val="en-GB"/>
          </w:rPr>
          <w:t>www.athabascau.ca</w:t>
        </w:r>
      </w:hyperlink>
    </w:p>
  </w:footnote>
  <w:footnote w:id="17">
    <w:p>
      <w:pPr>
        <w:pStyle w:val="Footnote"/>
        <w:rPr/>
      </w:pPr>
      <w:r>
        <w:rPr>
          <w:rStyle w:val="FootnoteCharacters"/>
        </w:rPr>
        <w:footnoteRef/>
      </w:r>
      <w:r>
        <w:rPr/>
        <w:t xml:space="preserve"> </w:t>
      </w:r>
      <w:r>
        <w:rPr/>
        <w:t xml:space="preserve">Dale, E. Lars (1998) </w:t>
      </w:r>
      <w:r>
        <w:rPr>
          <w:b/>
        </w:rPr>
        <w:t>Pædagogik og professionalitet</w:t>
      </w:r>
      <w:r>
        <w:rPr/>
        <w:t xml:space="preserve">, forlaget Kli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Standardskrifttypeiafsnit">
    <w:name w:val="Standardskrifttype i afsni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rdskrifttypeiafsnit"/>
    <w:rPr/>
  </w:style>
  <w:style w:type="character" w:styleId="MarkeringsbobletekstTegn">
    <w:name w:val="Markeringsbobletekst Tegn"/>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nkholm.cc/" TargetMode="External"/><Relationship Id="rId4" Type="http://schemas.openxmlformats.org/officeDocument/2006/relationships/hyperlink" Target="mailto:sh@munkholm.cc"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a.wikipedia.org/wiki/Marte_Meo" TargetMode="External"/><Relationship Id="rId2" Type="http://schemas.openxmlformats.org/officeDocument/2006/relationships/hyperlink" Target="http://www.sas.upenn.edu/" TargetMode="External"/><Relationship Id="rId3" Type="http://schemas.openxmlformats.org/officeDocument/2006/relationships/hyperlink" Target="http://www.psychometrictest.org.ku/interpersonal-skills-test" TargetMode="External"/><Relationship Id="rId4" Type="http://schemas.openxmlformats.org/officeDocument/2006/relationships/hyperlink" Target="http://www.athabascau.ca/"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22:00Z</dcterms:created>
  <dc:creator>Kursus PC1</dc:creator>
  <dc:description/>
  <dc:language>en-US</dc:language>
  <cp:lastModifiedBy>bruger</cp:lastModifiedBy>
  <cp:lastPrinted>2016-05-25T09:08:00Z</cp:lastPrinted>
  <dcterms:modified xsi:type="dcterms:W3CDTF">2016-11-17T14:22:00Z</dcterms:modified>
  <cp:revision>2</cp:revision>
  <dc:subject/>
  <dc:title>PAS (Pædagogisk Analyse System) bliver til OPUS (Optimal Pædagogisk Udviklings System)</dc:title>
</cp:coreProperties>
</file>