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t huske bedre – hukommelse.</w:t>
      </w:r>
    </w:p>
    <w:p>
      <w:pPr>
        <w:pStyle w:val="Normal"/>
        <w:rPr/>
      </w:pPr>
      <w:r>
        <w:rPr/>
        <w:t xml:space="preserve">Hukommelse er både en umiddelbar form for oplagring i arbejdshukommelsen og en langtidslagring af hukommelsen. Intet husket og intet lært. Der er særlige lagre for sprog-, billed- og handle information. Den vigtigste af vores hukommelser er den visuelle. Vores forståelser af omgivelserne baseres næsten udelukkende på den visuelle information og den samhørende hukommelse. Dernæst er det den handlemæssige hukommelse – at gøre tingene, der fanges op. Sidst er det den sproglige hukommelse der anvendes. I pædagogisk sammenhæng er det vigtigt at vide at jo bedre man som lærer er til at tilrettelægge forståelse på elevens tidligere erfaringer for billeder og handling, jo nemmere kan de sprogliggøre deres erfaring. </w:t>
      </w:r>
    </w:p>
    <w:p>
      <w:pPr>
        <w:pStyle w:val="Normal"/>
        <w:rPr/>
      </w:pPr>
      <w:r>
        <w:rPr/>
      </w:r>
    </w:p>
    <w:p>
      <w:pPr>
        <w:pStyle w:val="Normal"/>
        <w:rPr/>
      </w:pPr>
      <w:r>
        <w:rPr/>
        <w:t xml:space="preserve">Pædagogiske hjælpemodeller for at fremme hukommelse er at relatere til elevernes tidligere erfaringer og at der er klarhed ift. overblik – hvad skal dette bruges til? Motivationen skal være høj bl.a. ved en direkte henvendelse til eleven og en klar og forståelig opgaveformulering. At eleven altid kan finde hjælp vedrørende tidlige opgaver i værkstedets hjælpemapper, hvor der bør være videobånd af tidligere undervisning, instruktioner og viste arbejdsforløb. At eleverne ikke oplever at de tales ihjel, men får vist eksempler som de kan imitere og øve sig på. Hukommelse skabes ved at øve sig og samtidig vide formål og hensigt med at løse opgaven (meningsmotivation) </w:t>
      </w:r>
    </w:p>
    <w:p>
      <w:pPr>
        <w:pStyle w:val="Normal"/>
        <w:rPr/>
      </w:pPr>
      <w:r>
        <w:rPr/>
      </w:r>
    </w:p>
    <w:p>
      <w:pPr>
        <w:pStyle w:val="Normal"/>
        <w:rPr>
          <w:sz w:val="28"/>
          <w:szCs w:val="28"/>
        </w:rPr>
      </w:pPr>
      <w:r>
        <w:rPr>
          <w:sz w:val="28"/>
          <w:szCs w:val="28"/>
        </w:rPr>
        <w:t>At lære nyt</w:t>
      </w:r>
    </w:p>
    <w:p>
      <w:pPr>
        <w:pStyle w:val="Normal"/>
        <w:rPr/>
      </w:pPr>
      <w:r>
        <w:rPr/>
        <w:t>Menneskets evne til at lære nyt er et udtryk for vores evner. Så kan man lære hurtigt så har man også gode evner for ny-indlæring. Alle informationslag kan beskrives indenfor tre grupper – sproglige -, billedmæssige - og handlemæssige informationer. Informationslag er her, de informationer der tilføres hjernen gennem vores syn, hørelse og berøring.</w:t>
      </w:r>
    </w:p>
    <w:p>
      <w:pPr>
        <w:pStyle w:val="Normal"/>
        <w:rPr/>
      </w:pPr>
      <w:r>
        <w:rPr/>
      </w:r>
    </w:p>
    <w:p>
      <w:pPr>
        <w:pStyle w:val="Normal"/>
        <w:rPr>
          <w:b/>
          <w:b/>
        </w:rPr>
      </w:pPr>
      <w:r>
        <w:rPr>
          <w:b/>
        </w:rPr>
        <w:t>Sproglig information</w:t>
      </w:r>
    </w:p>
    <w:p>
      <w:pPr>
        <w:pStyle w:val="Normal"/>
        <w:rPr/>
      </w:pPr>
      <w:r>
        <w:rPr/>
        <w:t>Sproglig informations tilegnelse kan fremmes ved at benytte samme ord (ordgrupper) til at beskrive en opgave – f.eks. vil en god start på dagen i murerværkstedet være at der tages murertøj på, at man tager det relevante værktøj frem og siger højt, hvad det hedder og skal bruges til.</w:t>
      </w:r>
    </w:p>
    <w:p>
      <w:pPr>
        <w:pStyle w:val="Normal"/>
        <w:rPr/>
      </w:pPr>
      <w:r>
        <w:rPr/>
      </w:r>
    </w:p>
    <w:p>
      <w:pPr>
        <w:pStyle w:val="Normal"/>
        <w:rPr/>
      </w:pPr>
      <w:r>
        <w:rPr/>
        <w:t>Sætninger skal være baseret på hovedsætninger med klar information – f.eks. I de næste 10 minutter arbejde med at læse instruktionstekst. Når teksten er læst øves på opgaven. Så er alle klar til at begynde opgaven. Den er beregnet til at tage 15 minutter. Der skal derefter rettes fejl og tælles de rigtige svar.</w:t>
      </w:r>
    </w:p>
    <w:p>
      <w:pPr>
        <w:pStyle w:val="Normal"/>
        <w:rPr/>
      </w:pPr>
      <w:r>
        <w:rPr/>
      </w:r>
    </w:p>
    <w:p>
      <w:pPr>
        <w:pStyle w:val="Normal"/>
        <w:rPr/>
      </w:pPr>
      <w:r>
        <w:rPr/>
        <w:t>Sproglig kommunikation skal være baseret på at fremme samtalens forståelighed og vedligeholdelse – f.eks. Vi har i går arbejdet med sømpistol og set hvilke søm der kan benyttes til forskellige materialer. Vil I lige repetere i de grupper, som arbejdede sammen. Derefter skal I vælge de bedst egnede søm til de 10 nye materialer som ligger på bordene. Og nu kommer det svære – I skal begrunde jeres valg. Først ved at diskutere og så skal begrundelserne skrives ind i jeres hæfte om brug af materialer.</w:t>
      </w:r>
    </w:p>
    <w:p>
      <w:pPr>
        <w:pStyle w:val="Normal"/>
        <w:rPr/>
      </w:pPr>
      <w:r>
        <w:rPr/>
      </w:r>
    </w:p>
    <w:p>
      <w:pPr>
        <w:pStyle w:val="Normal"/>
        <w:rPr>
          <w:b/>
          <w:b/>
        </w:rPr>
      </w:pPr>
      <w:r>
        <w:rPr>
          <w:b/>
        </w:rPr>
        <w:t>Billedmæssig information</w:t>
      </w:r>
    </w:p>
    <w:p>
      <w:pPr>
        <w:pStyle w:val="Normal"/>
        <w:rPr/>
      </w:pPr>
      <w:r>
        <w:rPr/>
        <w:t>Billedinformation kan opdeles i to hovedgrupper. Den ene håndterer helheder – overblik. Den anden arbejder med del elementer – detaljer. Sammen danner de det visuelle system i hjernen, der giver evnen til at have et helhedsoverblik på situationer og samtidig kunne udlede vigtige del-elementer som markører i situationen. I alle sociale situationer benyttes information fra både det visuelle overblik samt detalje informationer - f.eks. er overblikket vigtigt i samtalesituationen for at aflæse kropssproget og ligeså vigtigt er det med ansigtsdetaljerne for at forstå om deltagerne i samtalen giver den rette respons. Mange af vores visuelle indre scener fra hverdagen er livsvigtige - tænk på at køre bil med alle de orienteringer der foregår, når vi skal bakke ud af garage, køre lige ud ad vejen, stoppe op for rødt lys, holde tilbage for en bus, fodgængere, sænke farten når der er fartkontrol og parkere midt i parkeringsfeltet. Alle funktioner som er baseret på de visuelle informationer.</w:t>
      </w:r>
    </w:p>
    <w:p>
      <w:pPr>
        <w:pStyle w:val="Normal"/>
        <w:rPr/>
      </w:pPr>
      <w:r>
        <w:rPr/>
      </w:r>
    </w:p>
    <w:p>
      <w:pPr>
        <w:pStyle w:val="Normal"/>
        <w:rPr/>
      </w:pPr>
      <w:r>
        <w:rPr/>
        <w:t xml:space="preserve">I pædagogisk sammenhæng er det vigtigt med god tavleorden, sætte arbejdsprocesser op i strukturer og gerne videooptage forløb, vise førend sprogliggørelse, tage billeder af delprocesserne frem mod det færdige resultat og derefter ordne billederne i plancher, log-bøger og portefolio. Det er eleverne som skal tage video, fotos og ordne billederne. Vigtigst er elevernes redigering af billeder af arbejdsprocesser for her kan de ”se” egne fejl og succeser – ansvar for egen læring er en realitet, der kan ses. </w:t>
      </w:r>
    </w:p>
    <w:p>
      <w:pPr>
        <w:pStyle w:val="Normal"/>
        <w:rPr/>
      </w:pPr>
      <w:r>
        <w:rPr/>
      </w:r>
    </w:p>
    <w:p>
      <w:pPr>
        <w:pStyle w:val="Normal"/>
        <w:rPr>
          <w:b/>
          <w:b/>
        </w:rPr>
      </w:pPr>
      <w:r>
        <w:rPr>
          <w:b/>
        </w:rPr>
        <w:t>Handle information</w:t>
      </w:r>
    </w:p>
    <w:p>
      <w:pPr>
        <w:pStyle w:val="Normal"/>
        <w:rPr/>
      </w:pPr>
      <w:r>
        <w:rPr/>
        <w:t>Handlemæssig information eller at gøre ting. At tilegne sig den tavse viden. Handlen med ting er en af de væsentligste informationskilder. Der er to hovedgrupper af handlinger – grovmotoriske handlingsmønstre og finmotoriske handlingsmønstre. Når man går en tur eller finder sin balance med noget tungt som skal bæres – benyttes grovmotorikken. Når man skal skrue skruer fast eller holde på søm i den rette vinkel - benyttes finmotorikken. Helt fra spædbarnealderen handler vi ved at tage på ting og gøre noget med dem. At dække bord og spise pænt ved et bord indeholder en række af handlinger, der alle skal være sikre mønstre for at der ikke spildes og at et dækket bord opfattes som æstetisk pænt. Rækken af handlinger automatiseres ved gentagelser og det anses for vigtigt at træningsrunder er en del af arbejdsprocesserne. En god håndværker bliver kun dygtig ved imitation og træning dvs. at en tømrer er først rigtig god, når man kan slå et gulvsøm skråt i uden at ramme fjer og not på gulvbrættet i to slag. Så forståelsen af ”at slå søm i” er noget som skal ligge i hånden – en tavs viden i handling.</w:t>
      </w:r>
    </w:p>
    <w:p>
      <w:pPr>
        <w:pStyle w:val="Normal"/>
        <w:rPr/>
      </w:pPr>
      <w:r>
        <w:rPr/>
      </w:r>
    </w:p>
    <w:p>
      <w:pPr>
        <w:pStyle w:val="Normal"/>
        <w:rPr/>
      </w:pPr>
      <w:r>
        <w:rPr/>
        <w:t xml:space="preserve">Pædagogisk er det givende at arbejde med en klar vist instruktion og eleven gør ligeså. Derefter at der skal øves på opgaven førend eleven selvstændigt skal udføre opgaven. Der skal ca. være 50 træningsrunder førend man kan være sikker på at imitationen er indarbejdet og automatiseret. Først efter dette høje antal træningsrunder vil det være hensigtsmæssig at sætte sprog på for at forklare hvad det er man har gjort – sprog i forløbet sletter handlingsforløbet. Så det gamle kinesiske ordsprog – først ser jeg, så gør jeg og siden taler jeg om det - gælder også her.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2:18:00Z</dcterms:created>
  <dc:creator>Steen Hilling</dc:creator>
  <dc:description/>
  <cp:keywords/>
  <dc:language>en-US</dc:language>
  <cp:lastModifiedBy>sjo</cp:lastModifiedBy>
  <dcterms:modified xsi:type="dcterms:W3CDTF">2006-01-29T12:22:00Z</dcterms:modified>
  <cp:revision>3</cp:revision>
  <dc:subject/>
  <dc:title>Opmærksomheds pædagog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321355</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