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Risikoindikatorer.</w:t>
      </w:r>
    </w:p>
    <w:p>
      <w:pPr>
        <w:pStyle w:val="Normal"/>
        <w:rPr/>
      </w:pPr>
      <w:r>
        <w:rPr/>
        <w:t>I spørgeskemaet vurderes også på årsagsforholdene – skoleerfaringer, familieforhold, socio-kulturelle forhold og fysiske og somatiske forhold. væsentlige sociale og personlige problemer, som influerer på uddannelses stabilitet og gennemførelses succes.</w:t>
      </w:r>
    </w:p>
    <w:p>
      <w:pPr>
        <w:pStyle w:val="Normal"/>
        <w:rPr/>
      </w:pPr>
      <w:r>
        <w:rPr/>
      </w:r>
    </w:p>
    <w:p>
      <w:pPr>
        <w:pStyle w:val="Normal"/>
        <w:rPr/>
      </w:pPr>
      <w:r>
        <w:rPr/>
        <w:t>Unge der viser manglende selvtillid, høj sygdomsfrekvens, har svært ved at blive i fritidsjob samt ensomhed og manglende netværk er temaer, der medfører risiko for marginalisering. Disse unge, er i en risikozone som vi professionelle, skal være særligt opmærksomme på.</w:t>
      </w:r>
    </w:p>
    <w:p>
      <w:pPr>
        <w:pStyle w:val="Normal"/>
        <w:rPr/>
      </w:pPr>
      <w:r>
        <w:rPr/>
      </w:r>
    </w:p>
    <w:p>
      <w:pPr>
        <w:pStyle w:val="Normal"/>
        <w:rPr/>
      </w:pPr>
      <w:r>
        <w:rPr/>
        <w:t>Der kan skabes fornuftig pædagogisk forebyggelse ved at udvælge eleven ud fra risikovurderingen samt at tale med eleven om væsentlige personlige og sociale problematikker. Vejlederen på skolen bør formere samtalegrupper for at have optimalt kendskab til udviklingen af elevens særlige problematiske temaer. Der kan med fordel skabes opgaver, hvor der kræves et ansvar, som sådanne elever tilbydes. Der bør i dansk undervisningen være sociale historier som eleverne skal forholde sig til og gerne dramatisere for hinanden. Og sådanne drama sessions bør video optages til analyser af alternative handlemuligheder. Eleverne skal opleve, at der er mange veje at gå. Deres handleberedskab skal i ungdomsårene mangfoldiggøres gennem erfaringer. Dertil er sociale historier meget velegnede.</w:t>
      </w:r>
    </w:p>
    <w:p>
      <w:pPr>
        <w:pStyle w:val="Normal"/>
        <w:rPr/>
      </w:pPr>
      <w:r>
        <w:rPr/>
      </w:r>
    </w:p>
    <w:p>
      <w:pPr>
        <w:pStyle w:val="Normal"/>
        <w:rPr/>
      </w:pPr>
      <w:r>
        <w:rPr/>
        <w:t>Kunsten er at få skabt selvtillid dvs. tillid til egne evner, selvværd dvs. at vide hvad der er værdsat ved mig som person og at få oparbejdet sikre roller i arbejdsprocesser. Værkstederne er velegnede til at skabe rummet for tillid og værdsættelse. Lad eleverne selv komme med forslag til forbedret samvær og forebyggelse af udbrændthed. Mange elever vil kunne profitere af ”duelighedsmærker” – hvad skal der til for at jeg får et kvalitetsstempel mer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4:00Z</dcterms:created>
  <dc:creator>Steen Hilling</dc:creator>
  <dc:description/>
  <cp:keywords/>
  <dc:language>en-US</dc:language>
  <cp:lastModifiedBy>Knud-Erik Gissel</cp:lastModifiedBy>
  <dcterms:modified xsi:type="dcterms:W3CDTF">2007-11-26T10:14:00Z</dcterms:modified>
  <cp:revision>2</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