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t holde struktur og handle.</w:t>
      </w:r>
    </w:p>
    <w:p>
      <w:pPr>
        <w:pStyle w:val="Normal"/>
        <w:rPr/>
      </w:pPr>
      <w:r>
        <w:rPr/>
        <w:t>Strategier er de handlinger – sprogligt og motorisk som vi adfærdsmæssigt viser en omverden. Strategier er den række af handlinger som vi benytter til at svare på krav fra vores omverden. Der er to hovedgrupper af strategier.</w:t>
      </w:r>
    </w:p>
    <w:p>
      <w:pPr>
        <w:pStyle w:val="Normal"/>
        <w:rPr/>
      </w:pPr>
      <w:r>
        <w:rPr/>
      </w:r>
    </w:p>
    <w:p>
      <w:pPr>
        <w:pStyle w:val="Normal"/>
        <w:rPr/>
      </w:pPr>
      <w:r>
        <w:rPr/>
        <w:t xml:space="preserve">Den ene omfatter de automatiserede handlinger, der alle er opstået ved træning af bestemte former for rutiner i forhold til dagligdagsforeteelser – f.eks. at stå op om morgenen og gennemføre at gå på toilettet, tage tøj på i den rigtige rækkefølge, at spise morgenmad og tage på arbejde. Strategierne er her kendetegnet ved at vi ikke tænker så meget over hvad vi gør men at vi bare gør det rigtige. </w:t>
      </w:r>
    </w:p>
    <w:p>
      <w:pPr>
        <w:pStyle w:val="Normal"/>
        <w:rPr/>
      </w:pPr>
      <w:r>
        <w:rPr/>
        <w:t>Den anden omfatter nye strategier, der kræver en høj grad af bevidsthed og tænkning på det som skal gøres og tænkning om det som skal gøres. Første del er en konkrete tænkning og styrker selve den konkrete handling og støttes ofte op at tænkning fra tidligere konkrete erfaringer. Det er her vigtigt at benytte konkrete handlinger og modeller (fotos), der er udarbejdet af eleverne selv. Udviklingen går mod elevens evne til at forestille sig en situation dvs. først er det selve den konkrete handling og derefter udvikles elevens evne til at tænke om situationen – at tænke på til at tænke om situationen. De fleste unge kan både den konkrete og denne mere abstrakte tænkning og de kan skifte mellem disse to tænkningsformer.</w:t>
      </w:r>
    </w:p>
    <w:p>
      <w:pPr>
        <w:pStyle w:val="Normal"/>
        <w:rPr/>
      </w:pPr>
      <w:r>
        <w:rPr/>
      </w:r>
    </w:p>
    <w:p>
      <w:pPr>
        <w:pStyle w:val="Normal"/>
        <w:rPr/>
      </w:pPr>
      <w:r>
        <w:rPr/>
        <w:t>Gardners intelligenser er bagland for tænkning. I det beskrevne eksempel – nedenfor, er der hos eleven brug for den visuelle-, motoriske og sproglige intelligens og samtidig elevens evner for at tilegne sig en ny viden, holde sin koncentration, tænke konkret og derefter benytte logisk matematisk intelligens til at beregne arbejdstiden for en given opgave. Det er her interessant at følge elevens evner for at håndtere en sådan opgave da det giver et billede af elevens talent. Er det her muligt at styrke en af de beskrevne intelligenser, så arbejdsprocessen forbedres? Det er det som de multiple intelligenser går ud på. I eksemplet vil en god læremester kunne se elevens styrker og svagheder og forsøge at hjælpe og støtte så eleven bliver mere kompetent i sit håndværk. Denne støtte er potentialet og når eleven kan selvstændigt er der en kompetence. Kompetencen er målet for udvikling af elevens strategier.</w:t>
      </w:r>
    </w:p>
    <w:p>
      <w:pPr>
        <w:pStyle w:val="Normal"/>
        <w:rPr/>
      </w:pPr>
      <w:r>
        <w:rPr/>
      </w:r>
    </w:p>
    <w:p>
      <w:pPr>
        <w:pStyle w:val="Normal"/>
        <w:rPr/>
      </w:pPr>
      <w:r>
        <w:rPr/>
        <w:t>Pædagogisk kan strategier altid forbedres ved at tilføre den relevante hjælp til elevens processer. Man bliver først kompetent, når man kan selvstændigt og inden da, har man et potentiale for at klare opgaver med hjælp. Som lærer skal man udlede den rette hjælp og tilføje denne til eleven bliver selvstændig og dermed kompetent. Spørg eleven, hvilken hjælp de skal have for at klare opgaven? De fleste ved, hvad der skal til og de må gerne tænke sig om til de finder nogle gode forslag.</w:t>
      </w:r>
    </w:p>
    <w:p>
      <w:pPr>
        <w:pStyle w:val="Normal"/>
        <w:rPr/>
      </w:pPr>
      <w:r>
        <w:rPr/>
        <w:t xml:space="preserve">Pædagogisk anses det for vigtigt at eleverne altid får det konkrete niveau præsenteret først – man skal gøre tingene, så der skabes erfaringer med procedurer og de rette handlingsmønstre f.eks. er det at lægge en klat mørtel og en mursten en konkret handling, der skal trænes op helt konkret. Først derefter kan man sammen med eleven diskutere, hvor hurtigt man formodes at kunne bygge en given væg i et bestemt mur-mønster. </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17:00Z</dcterms:created>
  <dc:creator>Steen Hilling</dc:creator>
  <dc:description/>
  <cp:keywords/>
  <dc:language>en-US</dc:language>
  <cp:lastModifiedBy>sjo</cp:lastModifiedBy>
  <dcterms:modified xsi:type="dcterms:W3CDTF">2006-01-29T12:23:00Z</dcterms:modified>
  <cp:revision>3</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