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En person med neutrale persontræk.</w:t>
      </w:r>
    </w:p>
    <w:p>
      <w:pPr>
        <w:pStyle w:val="Normal"/>
        <w:rPr/>
      </w:pPr>
      <w:r>
        <w:rPr/>
        <w:t>En sådan personlighed kan kendetegnes ved at være ængstelig, aldrig at vise hverken vrede eller glæde, have stor og omfattende usikkerhed og mindreværdsfølelse, overfølsom overfor afvisninger og kritik og et stort behov for at have ukritisk social accept fra andre. Kan ligeledes have tendens til at overdrive og fastholde sådanne overdrivelser.</w:t>
      </w:r>
    </w:p>
    <w:p>
      <w:pPr>
        <w:pStyle w:val="Normal"/>
        <w:rPr/>
      </w:pPr>
      <w:r>
        <w:rPr/>
      </w:r>
    </w:p>
    <w:p>
      <w:pPr>
        <w:pStyle w:val="Normal"/>
        <w:rPr/>
      </w:pPr>
      <w:r>
        <w:rPr/>
        <w:t>Når der til denne gruppe ”kun” er tilknyttet en persontræks parameter i modsætning til de tre andre grupper som har tilknyttet to persontræks grupper skyldes dette, at de udvalgte cases ikke på dette beskriveplan adskiller sig ret meget. Det er først i de psykologiske diagnosticerende systemer, at der kan skelnes mere skarpt. Da dette system er pædagogisk behøves der ikke være de skarpe afgrænsninger. Der er lagt vægt på, at den anvendte interventions pædagogik skal være konstruktiv og positiv støttende for personen.</w:t>
      </w:r>
    </w:p>
    <w:p>
      <w:pPr>
        <w:pStyle w:val="Normal"/>
        <w:rPr/>
      </w:pPr>
      <w:r>
        <w:rPr/>
      </w:r>
    </w:p>
    <w:p>
      <w:pPr>
        <w:pStyle w:val="Normal"/>
        <w:rPr/>
      </w:pPr>
      <w:r>
        <w:rPr/>
        <w:t>Mindreværd er opstået som en form for manglende faglig stolthed og følelse af ikke at magte fagligt stof. Derudover er mindre værd ofte set i en sammenhæng med de personlige følelser, hvor man ikke kan klare situationer med store følelsesudsving f.eks. skilsmisse og død, og yderligere sammensat af de værdier som min familiekultur har befordret. I nogle familier lærer børnene at håndtere kriser, og dette virker forebyggende på mindreværdsfølelsen. Mindre værd er altså et særdeles komplekst begreb, og opleves derfor af alle personer meget stærkt. Når vi kommer i faglig, personlig og familiemæssig afmagt opleves mindreværd. Elever som har mindreværd som et persontræk kan meget vel opleve, at det at lære i en skole bliver næsten uoverkommeligt – en indlæringsblokering.</w:t>
      </w:r>
    </w:p>
    <w:p>
      <w:pPr>
        <w:pStyle w:val="Normal"/>
        <w:rPr/>
      </w:pPr>
      <w:r>
        <w:rPr/>
      </w:r>
    </w:p>
    <w:p>
      <w:pPr>
        <w:pStyle w:val="Normal"/>
        <w:rPr>
          <w:b/>
          <w:b/>
        </w:rPr>
      </w:pPr>
      <w:r>
        <w:rPr>
          <w:b/>
        </w:rPr>
        <w:t>Mindreværd og pædagogik</w:t>
      </w:r>
    </w:p>
    <w:p>
      <w:pPr>
        <w:pStyle w:val="Normal"/>
        <w:rPr/>
      </w:pPr>
      <w:r>
        <w:rPr/>
        <w:t>Mindreværd kan der arbejdes med i en pædagogisk sammenhæng. Det er her vigtigt at have læringssystemer som er overskuelige, ensartede, entydige og materialer som støtter denne form for metodisk strukturering. Et simpelt princip som instruktion, at øve sig til man selv siger at man kan, og derefter ganske få opgaver er et virksom princip. Men meget få skole bøger er bygget op på denne måde. Når denne elevgruppe ofte har stor glæde af multiple choice systemer, læs og forstå systemer samt mind maps med enkeltfunktioner skyldes det den klare og sikre metodiske strukturering, der er indarbejdet i materialerne. Og så skal der være et evalueringssystem som eleven kan administrere og selv se hvilke opgaver som er lykkedes og hvilke som skal arbejdes mere med</w:t>
      </w:r>
    </w:p>
    <w:sectPr>
      <w:type w:val="nextPage"/>
      <w:pgSz w:w="11906" w:h="16838"/>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character" w:styleId="WW8Num1z0">
    <w:name w:val="WW8Num1z0"/>
    <w:qFormat/>
    <w:rPr>
      <w:rFonts w:ascii="Times New Roman" w:hAnsi="Times New Roman" w:eastAsia="Times New Roman" w:cs="Times New Roman"/>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6T10:17:00Z</dcterms:created>
  <dc:creator>xx</dc:creator>
  <dc:description/>
  <cp:keywords/>
  <dc:language>en-US</dc:language>
  <cp:lastModifiedBy>Knud-Erik Gissel</cp:lastModifiedBy>
  <dcterms:modified xsi:type="dcterms:W3CDTF">2007-11-26T10:17:00Z</dcterms:modified>
  <cp:revision>2</cp:revision>
  <dc:subject/>
  <dc:title>Der arbejdes med 5 personfaktore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23239066</vt:r8>
  </property>
  <property fmtid="{D5CDD505-2E9C-101B-9397-08002B2CF9AE}" pid="3" name="_AuthorEmail">
    <vt:lpwstr>sh@munkholm-kursuscenter.dk</vt:lpwstr>
  </property>
  <property fmtid="{D5CDD505-2E9C-101B-9397-08002B2CF9AE}" pid="4" name="_AuthorEmailDisplayName">
    <vt:lpwstr>Steen Hilling</vt:lpwstr>
  </property>
  <property fmtid="{D5CDD505-2E9C-101B-9397-08002B2CF9AE}" pid="5" name="_EmailSubject">
    <vt:lpwstr>Screening på Vitus Bering.</vt:lpwstr>
  </property>
  <property fmtid="{D5CDD505-2E9C-101B-9397-08002B2CF9AE}" pid="6" name="_ReviewingToolsShownOnce">
    <vt:lpwstr/>
  </property>
</Properties>
</file>