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udadreagerende persontræk.</w:t>
      </w:r>
    </w:p>
    <w:p>
      <w:pPr>
        <w:pStyle w:val="Normal"/>
        <w:rPr/>
      </w:pPr>
      <w:r>
        <w:rPr/>
        <w:t>Denne type af persontræk er kendetegnet ved at være udad reagerende men ikke særlig vilde og voldsomme. Dette betyder fortsat at der skal ses på eleven med stor alvor, da parametrene er indikatorer for karakterafviger personligheden. Denne gruppe kan karakteriseres ved at have ønsker om at være alene, er reserveret og manglende opfattelse af sociale regler og værdier. De handler for det meste ret uovervejet og kan ikke vurdere konsekvenser. De kommer let i konflikt med vredesudbrud og kan være meget lunefulde og humørsvingende. Eleven vil kunne bidrage med så egocentrerede parametre i et læringsmiljø at der i en undervisningssituation må kræves særlige forhold. Eleven vil kræve deres særlige ret samt særbehandling af lærerne. Opfyldes sådan særbehandling ikke bliver eleverne nødt til at forstærke presset på lærerne og samtidig sikre at andre elever ikke opnår fordele som de selv mener sig berettigede til. Altså oplæg til ballade og store diskussioner om hver millimeter – dette er en krig som udspilles.</w:t>
      </w:r>
    </w:p>
    <w:p>
      <w:pPr>
        <w:pStyle w:val="Normal"/>
        <w:rPr/>
      </w:pPr>
      <w:r>
        <w:rPr/>
      </w:r>
    </w:p>
    <w:p>
      <w:pPr>
        <w:pStyle w:val="Normal"/>
        <w:rPr/>
      </w:pPr>
      <w:r>
        <w:rPr/>
        <w:t>For at håndtere sådanne problematikker er man nødt til at skabe nogle ”goder” som er attraktive for egocentrikere. En egocentriker på dette niveau kan ikke lide de andre hvis de opnår goder. Så der skal være reelle goder – eller belønninger for alt som gennemføres efter de givne regler og systemer. Her er der ikke megen socialpsykologisk fleksibilitet, men en god portion af adfærds træning som er defineret klart for eleverne – her kan du være taber eller vinder og du kan altid få at vide og direkte måle dig selv i forhold til et klart afgrænset system. Belønning er på en sådan elev og gruppe af egocentrikere helt nødvendigt over lang tid. Og der må accepteres at der er nogle når regnskabets time kommer, som ikke skal med på en tur, fordi de ikke har opnået og opfyldt kriterierne. Det bliver altså noget af et lærerjob at skabe de regler og værdier som skal overholdes for at få et læringsmiljø til at funger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26:00Z</dcterms:created>
  <dc:creator>xx</dc:creator>
  <dc:description/>
  <cp:keywords/>
  <dc:language>en-US</dc:language>
  <cp:lastModifiedBy>sjo</cp:lastModifiedBy>
  <dcterms:modified xsi:type="dcterms:W3CDTF">2006-01-29T12:31:00Z</dcterms:modified>
  <cp:revision>3</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