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moderate neurotiske træk.</w:t>
      </w:r>
    </w:p>
    <w:p>
      <w:pPr>
        <w:pStyle w:val="Normal"/>
        <w:rPr/>
      </w:pPr>
      <w:r>
        <w:rPr/>
        <w:t>En sådan person er kendetegnet ved at være overdreven forsigtig, optaget af detaljer, ja kan direkte hænge sig fast i et enkelt ord, som blev sagt på en bestemt måde, være regelrytter og have meget høje præstationskrav samt være stædig og mangle fleksibilitet. Samtidig ses ofte at personen kan være let påvirkelig af andre, egocentreret og meget sårbar. Skal have anerkendelse hele tiden og er meget optaget af sig selv – selvcentreret. Viser ofte svingende følelsesudbrud.</w:t>
      </w:r>
    </w:p>
    <w:p>
      <w:pPr>
        <w:pStyle w:val="Normal"/>
        <w:rPr/>
      </w:pPr>
      <w:r>
        <w:rPr/>
      </w:r>
    </w:p>
    <w:p>
      <w:pPr>
        <w:pStyle w:val="Normal"/>
        <w:rPr/>
      </w:pPr>
      <w:r>
        <w:rPr/>
        <w:t>Et emne som ”livshistorien” vil her være velegnet, for at få sat sprog på oplevelser og følelser.</w:t>
      </w:r>
    </w:p>
    <w:p>
      <w:pPr>
        <w:pStyle w:val="Normal"/>
        <w:rPr/>
      </w:pPr>
      <w:r>
        <w:rPr/>
        <w:t>Det er i et sådan læringsmiljø nødvendigt at have en meget høj grad af forudseenhed og at eleverne kan forudsige hvad der forventes af dem som individer, hvad der forventes af undervisningen og hvilke værdier som der stræbes mod. Få lærere på klassen som er et godt samarbejdet team må anses for helt nødvendigt. Men selv om man opfylder det netop beskrevne pædagogiske læringsmiljø vil sådanne elever stadig have mange følelsesmæssige udbrud og en manglende fleksibilitet for forandringsprocesser. Den ensartethed som tilstræbes vil hele tiden blive sat under pres, fordi sådanne elever ”provokerer” systemet til at tage særlige individuelle hensyn, og så vil alle de andre føle sig tilsidesat. Lærerne vil have en oplevelse af at hvis de gør en ting så er der kritik, ændrer de tingenes tilstand så er der kritik, - lige meget hvad der gøres må der forventes kritik fra sådanne elever. Derfor kan man med fordel skrive individuelle kontrakter for at låse eleverne på bestemte typer af undervisning, men selv dette vil skabe kritiske bemærkninger. Men en synliggjort og kontrakt bestemt undervisning vil efterhånden medføre at kritiske røster bliver dæmpet, fordi lærerne kan blive ved med at sætte det aftalte op mod kritikken. Der skal så med korte mellemrum være et forum for at lave om på aftaler, fordi det så bliver muligt at flytte kritik frem til sådanne møder – og at eleverne selvstændigt skal fremføre begrundede forslag til ændringer. Nu er det så et problem med de elever som er beskrevet tidligere. De ønsker nemlig ikke sådanne tiltag. Derfor kan det være hensigtsmæssig at gruppeopdele eleverne, og skabe forskellige læringsmiljø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26:00Z</dcterms:created>
  <dc:creator>xx</dc:creator>
  <dc:description/>
  <cp:keywords/>
  <dc:language>en-US</dc:language>
  <cp:lastModifiedBy>sjo</cp:lastModifiedBy>
  <dcterms:modified xsi:type="dcterms:W3CDTF">2006-01-29T12:29:00Z</dcterms:modified>
  <cp:revision>3</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