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stærke neurotiske træk.</w:t>
      </w:r>
    </w:p>
    <w:p>
      <w:pPr>
        <w:pStyle w:val="Normal"/>
        <w:rPr/>
      </w:pPr>
      <w:r>
        <w:rPr/>
        <w:t>En person med sådanne persontræk kan beskrives ved at andre skal tage ansvaret for mit liv fordi der er en selvopfattelse af at være hjælpeløs. At være eftergivende og være direkte bange for at stå på egne ben og være alene. Ligeledes er følelsen af at blive forladt direkte angstprovokerende. Persontræk af denne type medfører ofte meget stærke følelsesmæssige udbrud og svingninger. En personlighed, hvor man det ene øjeblik kan være beleven og indlevende for at opnå at nogen tager særlige hensyn og det næste direkte uforskammet og udnyttende med den viden man har om et andet menneske. Persontræk af denne karakter er de milde træk for borderline typen.</w:t>
      </w:r>
    </w:p>
    <w:p>
      <w:pPr>
        <w:pStyle w:val="Normal"/>
        <w:rPr/>
      </w:pPr>
      <w:r>
        <w:rPr/>
      </w:r>
    </w:p>
    <w:p>
      <w:pPr>
        <w:pStyle w:val="Normal"/>
        <w:rPr/>
      </w:pPr>
      <w:r>
        <w:rPr/>
        <w:t>Der skal være samtaler med sådanne elever enten individuelt eller i grupper. Gerne i sammenhæng med undervisning, hvor der tages emner op med personlig og socialt indhold – social stories fra ungdomsbladene, og afklaring af elevernes selvstændige handlemønstre og følelser i forhold til historierne. Der kan svært arbejdes med drama med en sådan flok da de skal bruge megen refleksions tid til deres overvejelser. Derfor er historier meget anvendelige. Ligeledes vil fortællinger fra det virkelige liv være af stor betydning – at løse dilemmaer.</w:t>
      </w:r>
    </w:p>
    <w:p>
      <w:pPr>
        <w:pStyle w:val="Normal"/>
        <w:rPr/>
      </w:pPr>
      <w:r>
        <w:rPr/>
      </w:r>
    </w:p>
    <w:p>
      <w:pPr>
        <w:pStyle w:val="Normal"/>
        <w:rPr/>
      </w:pPr>
      <w:r>
        <w:rPr/>
        <w:t>Det er karakteristisk at der er elever under denne kategori, der forsøges at tvinge sig selv til ikke at have følelser, hvor man kan få lagt en arm om skulderne når man er ked af det. Sådanne elever kan hjælpes ved at få kæledyr, som de kan give og opnå følelser for. Hestepigerne er et godt eksempel på den store nærhed som der kan opstå. Men det er vigtigt at få genskabt sit følelsesliv i forhold til andre - også dyr, og her kan hundeopdræt, landbrug med dyr, dyrehandler eller zoo være steder praktiksteder, hvor man kan få skabt indhold, der kan anvendes i den følelsesmæssige reetablering af personlighed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8:00Z</dcterms:created>
  <dc:creator>xx</dc:creator>
  <dc:description/>
  <cp:keywords/>
  <dc:language>en-US</dc:language>
  <cp:lastModifiedBy>Knud-Erik Gissel</cp:lastModifiedBy>
  <dcterms:modified xsi:type="dcterms:W3CDTF">2007-11-26T10:18:00Z</dcterms:modified>
  <cp:revision>2</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