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stærkt udadreagerende persontræk.</w:t>
      </w:r>
    </w:p>
    <w:p>
      <w:pPr>
        <w:pStyle w:val="Normal"/>
        <w:rPr/>
      </w:pPr>
      <w:r>
        <w:rPr/>
        <w:t>En sådan person er kendetegnet ved at være nærtagende, mistænksom og en som holder på egne rettigheder, derudover en person som ikke lærer af uheldige erfaringer, og ser ned på sociale regler og forpligtelser. Denne form for dyssocial adfærd og tænkning er karakteristisk for karakterafviger-gruppen. Det siger sig selv, at en elev som selv scorer sig ind på denne skala med ret høje scorer er i konflikt med sociale regler, normer, indsigt i eget følelsesliv samt relationer. Det er også kendt at elever i denne gruppe som unge kan foretrække de sub-grupper, som har meget faste værdisæt og normer styret af æresbegreber dvs. MCerne, skinheads og de voldelige autonome.</w:t>
      </w:r>
    </w:p>
    <w:p>
      <w:pPr>
        <w:pStyle w:val="Normal"/>
        <w:rPr/>
      </w:pPr>
      <w:r>
        <w:rPr/>
      </w:r>
    </w:p>
    <w:p>
      <w:pPr>
        <w:pStyle w:val="Normal"/>
        <w:rPr/>
      </w:pPr>
      <w:r>
        <w:rPr/>
        <w:t>Hvilken person-udvikling er denne elev i færd med? Dette bør afklares for at sætte ind med den rette pædagogiske hjælp, som meget vel kan være at bygge på traditionelle spejder-æres-begreber. Det viser sig at netop elever, der ikke endnu har valgt en meget negativ ydre omgangskreds ofte kan nås ved at skabe et duelighedssystem, hvor eleven selv kan se og opnå egne æresbegreber i en konkret adfærd. For at få drejet elevens negative tendenser skal der være en række meget tydelige kriterier for at opnå goder, en adfærdstænkning som betyder at hver time må have en entydighed samt have klare mål, der er tilrettelagt i så små enheder så eleven vil være i stand til at forholde sig til strukturen og de få valgte værdi sæt de skal overhol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26:00Z</dcterms:created>
  <dc:creator>xx</dc:creator>
  <dc:description/>
  <cp:keywords/>
  <dc:language>en-US</dc:language>
  <cp:lastModifiedBy>Knud-Erik Gissel</cp:lastModifiedBy>
  <dcterms:modified xsi:type="dcterms:W3CDTF">2007-11-26T10:08:00Z</dcterms:modified>
  <cp:revision>4</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