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t holde struktur og handle</w:t>
      </w:r>
    </w:p>
    <w:p>
      <w:pPr>
        <w:pStyle w:val="Normal"/>
        <w:rPr/>
      </w:pPr>
      <w:r>
        <w:rPr/>
        <w:t xml:space="preserve">Strategier er de handlinger – sprogligt og motorisk som vi adfærdsmæssigt viser en omverden. Strategier er den række af handlinger som vi benytter til at svare på krav fra vores omverden. Der er to hovedgrupper af strategier. </w:t>
      </w:r>
    </w:p>
    <w:p>
      <w:pPr>
        <w:pStyle w:val="Normal"/>
        <w:rPr/>
      </w:pPr>
      <w:r>
        <w:rPr/>
        <w:t xml:space="preserve">Den ene omfatter de automatiserede handlinger, der alle er opstået ved træning af bestemte former for rutiner i forhold til dagligdagsforeteelser – f.eks. at stå op om morgenen og gennemføre at gå på toilettet, tage tøj på i den rigtige rækkefølge, at spise morgenmad og tage på arbejde. Strategierne er her kendetegnet ved at vi ikke tænker så meget over hvad vi gør men at vi bare gør det rigtige. </w:t>
      </w:r>
    </w:p>
    <w:p>
      <w:pPr>
        <w:pStyle w:val="Normal"/>
        <w:rPr/>
      </w:pPr>
      <w:r>
        <w:rPr/>
        <w:t>Den anden omfatter nye strategier, der kræver en høj grad af bevidsthed og tænkning på det som skal gøres og tænkning om det som skal gøres. Første del er en konkrete tænkning og styrker selve den konkrete handling og støttes ofte op at tænkning fra tidligere konkrete erfaringer. Det er her vigtigt at benytte konkrete handlinger og modeller (fotos), der er udarbejdet af eleverne selv. Udviklingen går mod elevens evne til at forestille sig en situation dvs. først er det selve den konkrete handling og derefter udvikles elevens evne til at tænke om situationen – at tænke på til at tænke om situationen. De fleste unge kan både den konkrete og denne mere abstrakte tænkning og de kan skifte mellem disse to tænkningsformer.</w:t>
      </w:r>
    </w:p>
    <w:p>
      <w:pPr>
        <w:pStyle w:val="Normal"/>
        <w:rPr/>
      </w:pPr>
      <w:r>
        <w:rPr/>
        <w:t>Gardners intelligenser er bagland for tænkning. I det beskrevne eksempel – nedenfor, er der hos eleven brug for den visuelle-, motoriske og sproglige intelligens og samtidig elevens evner for at tilegne sig en ny viden, holde sin koncentration, tænke konkret og derefter benytte logisk matematisk intelligens til at beregne arbejdstiden for en given opgave. Det er her interessant at følge elevens evner for at håndtere en sådan opgave da det giver et billede af elevens talent. Er det her muligt at styrke en af de beskrevne intelligenser, så arbejdsprocessen forbedres? Det er det som de multiple intelligenser går ud på. I eksemplet vil en god læremester kunne se elevens styrker og svagheder og forsøge at hjælpe og støtte så eleven bliver mere kompetent i sit håndværk. Denne støtte er potentialet og når eleven kan selvstændigt er der en kompetence. Kompetencen er målet for udvikling af elevens strategier.</w:t>
      </w:r>
    </w:p>
    <w:p>
      <w:pPr>
        <w:pStyle w:val="Normal"/>
        <w:rPr/>
      </w:pPr>
      <w:r>
        <w:rPr/>
        <w:t>Pædagogisk kan strategier altid forbedres ved at tilføre den relevante hjælp til elevens processer. Man bliver først kompetent, når man kan selvstændigt og inden da, har man et potentiale for at klare opgaver med hjælp. Som lærer skal man udlede den rette hjælp og tilføje denne til eleven bliver selvstændig og dermed kompetent. Spørg eleven, hvilken hjælp de skal have for at klare opgaven? De fleste ved, hvad der skal til og de må gerne tænke sig om til de finder nogle gode forslag.</w:t>
      </w:r>
    </w:p>
    <w:p>
      <w:pPr>
        <w:pStyle w:val="Normal"/>
        <w:rPr/>
      </w:pPr>
      <w:r>
        <w:rPr/>
        <w:t>Pædagogisk anses det for vigtigt at eleverne altid får det konkrete niveau præsenteret først – man skal gøre tingene, så der skabes erfaringer med procedurer og de rette handlingsmønstre f.eks. er det at lægge en klat mørtel og en mursten en konkret handling, der skal trænes op helt konkret. Først derefter kan man sammen med eleven diskutere, hvor hurtigt man formodes at kunne bygge en given væg i et bestemt mur-mønster.</w:t>
      </w:r>
    </w:p>
    <w:p>
      <w:pPr>
        <w:pStyle w:val="Normal"/>
        <w:rPr>
          <w:sz w:val="28"/>
          <w:szCs w:val="28"/>
        </w:rPr>
      </w:pPr>
      <w:r>
        <w:rPr>
          <w:sz w:val="28"/>
          <w:szCs w:val="28"/>
        </w:rPr>
      </w:r>
    </w:p>
    <w:p>
      <w:pPr>
        <w:pStyle w:val="Normal"/>
        <w:rPr>
          <w:sz w:val="28"/>
          <w:szCs w:val="28"/>
        </w:rPr>
      </w:pPr>
      <w:r>
        <w:rPr>
          <w:sz w:val="28"/>
          <w:szCs w:val="28"/>
        </w:rPr>
        <w:t>Opmærksomheds pædagogik</w:t>
      </w:r>
    </w:p>
    <w:p>
      <w:pPr>
        <w:pStyle w:val="Normal"/>
        <w:rPr/>
      </w:pPr>
      <w:r>
        <w:rPr/>
        <w:t>Grundlæggende funktioner, som at danne den relevante energi til at holde sit tempo og sin koncentration, at vælge de mest brugbare informationer ud af de mange påvirkninger og at sikre at dette valg får den rigtige energimængde så tempo og den tid som en opgaveløsning kræver, er til stede. En basal neuropsykologisk funktion, der skal virke.</w:t>
      </w:r>
    </w:p>
    <w:p>
      <w:pPr>
        <w:pStyle w:val="Normal"/>
        <w:rPr/>
      </w:pPr>
      <w:r>
        <w:rPr/>
        <w:t xml:space="preserve">For at styrke denne opmærksomhedsfunktion skal man tilrettelægge en pædagogik baseret på orden, struktur og synlighed. Orden skal her forstås som en logik, der giver et overblik på en opgave – der er synlig ramme for opgaveløsningen. Klar markeret start og slut på en opgave. Hvad skal opgaveløsningen bruges til? </w:t>
      </w:r>
    </w:p>
    <w:p>
      <w:pPr>
        <w:pStyle w:val="Normal"/>
        <w:rPr/>
      </w:pPr>
      <w:r>
        <w:rPr/>
        <w:t xml:space="preserve">Struktur forstået som, at der planlægges en ting af gangen, at der er en logik i den rækkefølge som skal anvendes og at der kun må tilbydes valg mellem få kendte emner.  </w:t>
      </w:r>
    </w:p>
    <w:p>
      <w:pPr>
        <w:pStyle w:val="Normal"/>
        <w:rPr/>
      </w:pPr>
      <w:r>
        <w:rPr/>
        <w:t>Synlighed betyder at opgaveløsninger skal kunne overskues – her starter jeg og når jeg er kommet dertil så er opgaven slut. Først derefter, tages der stilling til, en ny opgave.</w:t>
      </w:r>
    </w:p>
    <w:p>
      <w:pPr>
        <w:pStyle w:val="Normal"/>
        <w:rPr/>
      </w:pPr>
      <w:r>
        <w:rPr/>
      </w:r>
    </w:p>
    <w:p>
      <w:pPr>
        <w:pStyle w:val="Normal"/>
        <w:rPr>
          <w:sz w:val="28"/>
          <w:szCs w:val="28"/>
        </w:rPr>
      </w:pPr>
      <w:r>
        <w:rPr>
          <w:sz w:val="28"/>
          <w:szCs w:val="28"/>
        </w:rPr>
        <w:t>At huske bedre - hukommelse</w:t>
      </w:r>
    </w:p>
    <w:p>
      <w:pPr>
        <w:pStyle w:val="Normal"/>
        <w:rPr/>
      </w:pPr>
      <w:r>
        <w:rPr/>
        <w:t xml:space="preserve">Hukommelse er både en umiddelbar form for oplagring i arbejdshukommelsen og en langtidslagring af hukommelsen. Intet husket og intet lært. Der er særlige lagre for sprog-, billed- og handle information. Den vigtigste af vores hukommelser er den visuelle. Vores forståelser af omgivelserne baseres næsten udelukkende på den visuelle information og den samhørende hukommelse. Dernæst er det den handlemæssige hukommelse – at gøre tingene, der fanges op. Sidst er det den sproglige hukommelse der anvendes. I pædagogisk sammenhæng er det vigtigt at vide at jo bedre man som lærer er til at tilrettelægge forståelse på elevens tidligere erfaringer for billeder og handling, jo nemmere kan de sprogliggøre deres erfaring. </w:t>
      </w:r>
    </w:p>
    <w:p>
      <w:pPr>
        <w:pStyle w:val="Normal"/>
        <w:rPr/>
      </w:pPr>
      <w:r>
        <w:rPr/>
        <w:t xml:space="preserve">Pædagogiske hjælpemodeller for at fremme hukommelse er at relatere til elevernes tidligere erfaringer og at der er klarhed ift. overblik – hvad skal dette bruges til? Motivationen skal være høj bl.a. ved en direkte henvendelse til eleven og en klar og forståelig opgaveformulering. At eleven altid kan finde hjælp vedrørende tidlige opgaver i værkstedets hjælpemapper, hvor der bør være videobånd af tidligere undervisning, instruktioner og viste arbejdsforløb. At eleverne ikke oplever at de tales ihjel, men får vist eksempler som de kan imitere og øve sig på. Hukommelse skabes ved at øve sig og samtidig vide formål og hensigt med at løse opgaven (meningsmotivation) </w:t>
      </w:r>
    </w:p>
    <w:p>
      <w:pPr>
        <w:pStyle w:val="Normal"/>
        <w:rPr/>
      </w:pPr>
      <w:r>
        <w:rPr/>
      </w:r>
    </w:p>
    <w:p>
      <w:pPr>
        <w:pStyle w:val="Normal"/>
        <w:rPr>
          <w:sz w:val="28"/>
          <w:szCs w:val="28"/>
        </w:rPr>
      </w:pPr>
      <w:r>
        <w:rPr>
          <w:sz w:val="28"/>
          <w:szCs w:val="28"/>
        </w:rPr>
        <w:t>At lære nyt</w:t>
      </w:r>
    </w:p>
    <w:p>
      <w:pPr>
        <w:pStyle w:val="Normal"/>
        <w:rPr/>
      </w:pPr>
      <w:r>
        <w:rPr/>
        <w:t>Menneskets evne til at lære nyt er et udtryk for vores evner. Så kan man lære hurtigt så har man også gode evner for ny-indlæring. Alle informationslag kan beskrives indenfor tre grupper – sproglige -, billedmæssige - og handlemæssige informationer. Informationslag er her, de informationer der tilføres hjernen gennem vores syn, hørelse og berøring.</w:t>
      </w:r>
    </w:p>
    <w:p>
      <w:pPr>
        <w:pStyle w:val="Normal"/>
        <w:rPr/>
      </w:pPr>
      <w:r>
        <w:rPr/>
      </w:r>
    </w:p>
    <w:p>
      <w:pPr>
        <w:pStyle w:val="Normal"/>
        <w:rPr>
          <w:b/>
          <w:b/>
        </w:rPr>
      </w:pPr>
      <w:r>
        <w:rPr>
          <w:b/>
        </w:rPr>
        <w:t>Sproglig information</w:t>
      </w:r>
    </w:p>
    <w:p>
      <w:pPr>
        <w:pStyle w:val="Normal"/>
        <w:rPr/>
      </w:pPr>
      <w:r>
        <w:rPr/>
        <w:t>Sproglig informations tilegnelse kan fremmes ved at benytte samme ord (ordgrupper) til at beskrive en opgave – f.eks. vil en god start på dagen i murerværkstedet være at der tages murertøj på, at man tager det relevante værktøj frem og siger højt, hvad det hedder og skal bruges til.</w:t>
      </w:r>
    </w:p>
    <w:p>
      <w:pPr>
        <w:pStyle w:val="Normal"/>
        <w:rPr/>
      </w:pPr>
      <w:r>
        <w:rPr/>
        <w:t xml:space="preserve">Sætninger skal være baseret på hovedsætninger med klar information – f.eks. I de næste 10 minutter arbejde med at læse instruktionstekst. Når teksten er læst øves på opgaven. Så er alle klar til at begynde opgaven. Den er beregnet til at tage 15 minutter. Der skal derefter rettes fejl og tælles de rigtige svar. </w:t>
      </w:r>
    </w:p>
    <w:p>
      <w:pPr>
        <w:pStyle w:val="Normal"/>
        <w:rPr/>
      </w:pPr>
      <w:r>
        <w:rPr/>
        <w:t>Sproglig kommunikation skal være baseret på at fremme samtalens forståelighed og vedligeholdelse – f.eks. Vi har i går arbejdet med sømpistol og set hvilke søm der kan benyttes til forskellige materialer. Vil I lige repetere i de grupper, som arbejdede sammen. Derefter skal I vælge de bedst egnede søm til de 10 nye materialer som ligger på bordene. Og nu kommer det svære – I skal begrunde jeres valg. Først ved at diskutere og så skal begrundelserne skrives ind i jeres hæfte om brug af materialer.</w:t>
      </w:r>
    </w:p>
    <w:p>
      <w:pPr>
        <w:pStyle w:val="Normal"/>
        <w:rPr/>
      </w:pPr>
      <w:r>
        <w:rPr/>
      </w:r>
    </w:p>
    <w:p>
      <w:pPr>
        <w:pStyle w:val="Normal"/>
        <w:rPr>
          <w:b/>
          <w:b/>
        </w:rPr>
      </w:pPr>
      <w:r>
        <w:rPr>
          <w:b/>
        </w:rPr>
        <w:t>Billedmæssig information</w:t>
      </w:r>
    </w:p>
    <w:p>
      <w:pPr>
        <w:pStyle w:val="Normal"/>
        <w:rPr/>
      </w:pPr>
      <w:r>
        <w:rPr/>
        <w:t xml:space="preserve">Billedinformation kan opdeles i to hovedgrupper. Den ene håndterer helheder – overblik. Den anden arbejder med del elementer – detaljer. Sammen danner de det visuelle system i hjernen, der giver evnen til at have et helhedsoverblik på situationer og samtidig kunne udlede vigtige del-elementer som markører i situationen. I alle sociale situationer benyttes information fra både det visuelle overblik samt detalje informationer - f.eks. er overblikket vigtigt i samtalesituationen for at aflæse kropssproget og ligeså vigtigt er det med ansigtsdetaljerne for at forstå om deltagerne i samtalen giver den rette respons. Mange af vores visuelle indre scener fra hverdagen er livsvigtige - tænk på at køre bil med alle de orienteringer der foregår, når vi skal bakke ud af garage, køre lige ud ad vejen, stoppe op for rødt lys, holde tilbage for en bus, fodgængere, sænke farten når der er fartkontrol og parkere midt i parkeringsfeltet. Alle funktioner som er baseret på de visuelle informationer. </w:t>
      </w:r>
    </w:p>
    <w:p>
      <w:pPr>
        <w:pStyle w:val="Normal"/>
        <w:rPr/>
      </w:pPr>
      <w:r>
        <w:rPr/>
        <w:t xml:space="preserve">I pædagogisk sammenhæng er det vigtigt med god tavleorden, sætte arbejdsprocesser op i strukturer og gerne videooptage forløb, vise førend sprogliggørelse, tage billeder af delprocesserne frem mod det færdige resultat og derefter ordne billederne i plancher, log-bøger og portefolio. Det er eleverne som skal tage video, fotos og ordne billederne. Vigtigst er elevernes redigering af billeder af arbejdsprocesser for her kan de ”se” egne fejl og succeser – ansvar for egen læring er en realitet, der kan ses. </w:t>
      </w:r>
    </w:p>
    <w:p>
      <w:pPr>
        <w:pStyle w:val="Normal"/>
        <w:rPr/>
      </w:pPr>
      <w:r>
        <w:rPr/>
      </w:r>
    </w:p>
    <w:p>
      <w:pPr>
        <w:pStyle w:val="Normal"/>
        <w:rPr>
          <w:b/>
          <w:b/>
        </w:rPr>
      </w:pPr>
      <w:r>
        <w:rPr>
          <w:b/>
        </w:rPr>
        <w:t>Handle information</w:t>
      </w:r>
    </w:p>
    <w:p>
      <w:pPr>
        <w:pStyle w:val="Normal"/>
        <w:rPr/>
      </w:pPr>
      <w:r>
        <w:rPr/>
        <w:t>Handlemæssig information eller at gøre ting. At tilegne sig den tavse viden. Handlen med ting er en af de væsentligste informationskilder. Der er to hovedgrupper af handlinger – grovmotoriske handlingsmønstre og finmotoriske handlingsmønstre. Når man går en tur eller finder sin balance med noget tungt som skal bæres – benyttes grovmotorikken. Når man skal skrue skruer fast eller holde på søm i den rette vinkel - benyttes finmotorikken. Helt fra spædbarnealderen handler vi ved at tage på ting og gøre noget med dem. At dække bord og spise pænt ved et bord indeholder en række af handlinger, der alle skal være sikre mønstre for at der ikke spildes og at et dækket bord opfattes som æstetisk pænt. Rækken af handlinger automatiseres ved gentagelser og det anses for vigtigt at træningsrunder er en del af arbejdsprocesserne. En god håndværker bliver kun dygtig ved imitation og træning dvs. at en tømrer er først rigtig god, når man kan slå et gulvsøm skråt i uden at ramme fjer og not på gulvbrættet i to slag. Så forståelsen af ”at slå søm i” er noget som skal ligge i hånden – en tavs viden i handling.</w:t>
      </w:r>
    </w:p>
    <w:p>
      <w:pPr>
        <w:pStyle w:val="Normal"/>
        <w:rPr/>
      </w:pPr>
      <w:r>
        <w:rPr/>
        <w:t>Pædagogisk er det givende at arbejde med en klar vist instruktion og eleven gør ligeså. Derefter at der skal øves på opgaven førend eleven selvstændigt skal udføre opgaven. Der skal ca. være 50 træningsrunder førend man kan være sikker på at imitationen er indarbejdet og automatiseret. Først efter dette høje antal træningsrunder vil det være hensigtsmæssig at sætte sprog på for at forklare hvad det er man har gjort – sprog i forløbet sletter handlingsforløbet. Så det gamle kinesiske ordsprog – først ser jeg, så gør jeg og siden taler jeg om det - gælder også her.</w:t>
      </w:r>
    </w:p>
    <w:p>
      <w:pPr>
        <w:pStyle w:val="Normal"/>
        <w:rPr/>
      </w:pPr>
      <w:r>
        <w:rPr/>
      </w:r>
    </w:p>
    <w:p>
      <w:pPr>
        <w:pStyle w:val="Normal"/>
        <w:rPr>
          <w:sz w:val="28"/>
          <w:szCs w:val="28"/>
        </w:rPr>
      </w:pPr>
      <w:r>
        <w:rPr>
          <w:sz w:val="28"/>
          <w:szCs w:val="28"/>
        </w:rPr>
        <w:t>Risikoindikatorer</w:t>
      </w:r>
    </w:p>
    <w:p>
      <w:pPr>
        <w:pStyle w:val="Normal"/>
        <w:rPr/>
      </w:pPr>
      <w:r>
        <w:rPr/>
        <w:t>I spørgeskemaet vurderes også på årsagsforholdene – skoleerfaringer, familieforhold, socio-kulturelle forhold og fysiske og somatiske forhold. væsentlige sociale og personlige problemer, som influerer på uddannelses stabilitet og gennemførelses succes.</w:t>
      </w:r>
    </w:p>
    <w:p>
      <w:pPr>
        <w:pStyle w:val="Normal"/>
        <w:rPr/>
      </w:pPr>
      <w:r>
        <w:rPr/>
        <w:t>Unge der viser manglende selvtillid, høj sygdomsfrekvens, har svært ved at blive i fritidsjob samt  ensomhed og manglende netværk er temaer, der medfører risiko for marginalisering. Disse unge, er i en risikozone som vi professionelle, skal være særligt opmærksomme på.</w:t>
      </w:r>
    </w:p>
    <w:p>
      <w:pPr>
        <w:pStyle w:val="Normal"/>
        <w:rPr/>
      </w:pPr>
      <w:r>
        <w:rPr/>
        <w:t>Der kan skabes fornuftig pædagogisk forebyggelse ved at udvælge eleven ud fra risikovurderingen samt at tale med eleven om væsentlige personlige og sociale problematikker. Vejlederen på skolen bør formere samtalegrupper for at have optimalt kendskab til udviklingen af elevens særlige problematiske temaer. Der kan med fordel skabes opgaver, hvor der kræves et ansvar, som sådanne elever tilbydes. Der bør i dansk undervisningen være sociale historier som eleverne skal forholde sig til og gerne dramatisere for hinanden. Og sådanne drama sessions bør video optages til analyser af alternative handlemuligheder. Eleverne skal opleve, at der er mange veje at gå. Deres handleberedskab skal i ungdomsårene mangfoldiggøres gennem erfaringer. Dertil er sociale historier meget velegnede.</w:t>
      </w:r>
    </w:p>
    <w:p>
      <w:pPr>
        <w:pStyle w:val="Normal"/>
        <w:rPr/>
      </w:pPr>
      <w:r>
        <w:rPr/>
        <w:t xml:space="preserve">Kunsten er at få skabt selvtillid dvs. tillid til egne evner, selvværd dvs. at vide hvad der er værdsat ved mig som person og at få oparbejdet sikre roller i arbejdsprocesser. Værkstederne er velegnede til at skabe rummet for tillid og værdsættelse. Lad eleverne selv komme med forslag til forbedret samvær og forebyggelse af udbrændthed. Mange elever vil kunne profitere af ”duelighedsmærker” – hvad skal der til for at jeg får et kvalitetsstempel mere? </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Side </w:t>
    </w:r>
    <w:r>
      <w:rPr/>
      <w:fldChar w:fldCharType="begin"/>
    </w:r>
    <w:r>
      <w:rPr/>
      <w:instrText xml:space="preserve"> PAGE </w:instrText>
    </w:r>
    <w:r>
      <w:rPr/>
      <w:fldChar w:fldCharType="separate"/>
    </w:r>
    <w:r>
      <w:rPr/>
      <w:t>4</w:t>
    </w:r>
    <w:r>
      <w:rPr/>
      <w:fldChar w:fldCharType="end"/>
    </w:r>
    <w:r>
      <w:rPr/>
      <w:t xml:space="preserve"> af </w:t>
    </w:r>
    <w:r>
      <w:rPr/>
      <w:fldChar w:fldCharType="begin"/>
    </w:r>
    <w:r>
      <w:rPr/>
      <w:instrText xml:space="preserve"> NUMPAGES \* ARABIC </w:instrText>
    </w:r>
    <w:r>
      <w:rPr/>
      <w:fldChar w:fldCharType="separate"/>
    </w:r>
    <w:r>
      <w:rPr/>
      <w:t>4</w:t>
    </w:r>
    <w:r>
      <w:rPr/>
      <w:fldChar w:fldCharType="end"/>
    </w:r>
  </w:p>
  <w:p>
    <w:pPr>
      <w:pStyle w:val="Footer"/>
      <w:jc w:val="center"/>
      <w:rPr/>
    </w:pPr>
    <w:r>
      <w:rPr/>
      <w:t>©Munkholm Kursus og Projektcenter, tlf 758733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32"/>
        <w:szCs w:val="32"/>
      </w:rPr>
    </w:pPr>
    <w:r>
      <w:rPr>
        <w:b/>
        <w:sz w:val="32"/>
        <w:szCs w:val="32"/>
      </w:rPr>
      <w:t xml:space="preserve">UngePAS </w:t>
    </w:r>
  </w:p>
  <w:p>
    <w:pPr>
      <w:pStyle w:val="Header"/>
      <w:pBdr>
        <w:bottom w:val="single" w:sz="4" w:space="1" w:color="000000"/>
      </w:pBdr>
      <w:rPr>
        <w:b/>
        <w:b/>
      </w:rPr>
    </w:pPr>
    <w:r>
      <w:rPr>
        <w:b/>
      </w:rPr>
      <w:t>Grundlag for læring</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44:00Z</dcterms:created>
  <dc:creator>Steen Hilling</dc:creator>
  <dc:description/>
  <cp:keywords/>
  <dc:language>en-US</dc:language>
  <cp:lastModifiedBy>Knud-Erik Gissel</cp:lastModifiedBy>
  <cp:lastPrinted>2007-03-18T13:46:00Z</cp:lastPrinted>
  <dcterms:modified xsi:type="dcterms:W3CDTF">2007-03-18T12:46:00Z</dcterms:modified>
  <cp:revision>4</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