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Persontræksanalysen.</w:t>
      </w:r>
    </w:p>
    <w:p>
      <w:pPr>
        <w:pStyle w:val="Normal"/>
        <w:rPr>
          <w:sz w:val="28"/>
          <w:szCs w:val="28"/>
          <w:u w:val="single"/>
        </w:rPr>
      </w:pPr>
      <w:r>
        <w:rPr>
          <w:sz w:val="28"/>
          <w:szCs w:val="28"/>
          <w:u w:val="single"/>
        </w:rPr>
      </w:r>
    </w:p>
    <w:p>
      <w:pPr>
        <w:pStyle w:val="Normal"/>
        <w:rPr/>
      </w:pPr>
      <w:r>
        <w:rPr/>
        <w:t xml:space="preserve">Der arbejdes med 5 personfaktorer </w:t>
      </w:r>
    </w:p>
    <w:p>
      <w:pPr>
        <w:pStyle w:val="Normal"/>
        <w:numPr>
          <w:ilvl w:val="0"/>
          <w:numId w:val="1"/>
        </w:numPr>
        <w:rPr/>
      </w:pPr>
      <w:r>
        <w:rPr/>
        <w:t>den første personfaktor kan karakteriseres som en person med karakterafvigende adfærd</w:t>
      </w:r>
    </w:p>
    <w:p>
      <w:pPr>
        <w:pStyle w:val="Normal"/>
        <w:numPr>
          <w:ilvl w:val="0"/>
          <w:numId w:val="1"/>
        </w:numPr>
        <w:rPr/>
      </w:pPr>
      <w:r>
        <w:rPr/>
        <w:t>den anden personfaktor karakteriseres som negativ udadvendt</w:t>
      </w:r>
    </w:p>
    <w:p>
      <w:pPr>
        <w:pStyle w:val="Normal"/>
        <w:numPr>
          <w:ilvl w:val="0"/>
          <w:numId w:val="1"/>
        </w:numPr>
        <w:rPr/>
      </w:pPr>
      <w:r>
        <w:rPr/>
        <w:t>den tredje personfaktor som mindreværdspræget og med manglende selvtillid</w:t>
      </w:r>
    </w:p>
    <w:p>
      <w:pPr>
        <w:pStyle w:val="Normal"/>
        <w:numPr>
          <w:ilvl w:val="0"/>
          <w:numId w:val="1"/>
        </w:numPr>
        <w:rPr/>
      </w:pPr>
      <w:r>
        <w:rPr/>
        <w:t>den fjerde personfaktor er negativ egocentreret</w:t>
      </w:r>
    </w:p>
    <w:p>
      <w:pPr>
        <w:pStyle w:val="Normal"/>
        <w:numPr>
          <w:ilvl w:val="0"/>
          <w:numId w:val="1"/>
        </w:numPr>
        <w:rPr/>
      </w:pPr>
      <w:r>
        <w:rPr/>
        <w:t xml:space="preserve">den femte personfaktor er en, der dyrker ansvarsforflygtelse dvs at fra lægge sig alt ansvar </w:t>
      </w:r>
    </w:p>
    <w:p>
      <w:pPr>
        <w:pStyle w:val="Normal"/>
        <w:rPr/>
      </w:pPr>
      <w:r>
        <w:rPr/>
      </w:r>
    </w:p>
    <w:p>
      <w:pPr>
        <w:pStyle w:val="Normal"/>
        <w:rPr/>
      </w:pPr>
      <w:r>
        <w:rPr/>
        <w:t xml:space="preserve">De fem persontræk samles i et skema som ses herunder med vægtede % scorer. Det er disse scorer som ikke må overstige 80% uden at der tilbydes professionel hjælp, fra 60% til 80% bør der tilbydes samtaler af en for eleven kendt og respekteret person og fra 35 % til 60% bedes primær lærer eller pædagog være opmærksom på, at her er en elev, der har det dårligt med sin personlige udvikling. </w:t>
      </w:r>
    </w:p>
    <w:p>
      <w:pPr>
        <w:pStyle w:val="Normal"/>
        <w:rPr/>
      </w:pPr>
      <w:r>
        <w:rPr/>
      </w:r>
    </w:p>
    <w:p>
      <w:pPr>
        <w:pStyle w:val="Normal"/>
        <w:rPr/>
      </w:pPr>
      <w:r>
        <w:rPr/>
        <w:t xml:space="preserve">Man må gerne interessere sig for årsagerne. Det kunne jo være en skilsmisse i familien som man på skolen ikke havde kendskab til eller en ny stedmor/stedfar man ikke kan så godt med o.l. Almene problemer, der kan virke uoverstigelige i et ungt menneskes liv og som vi kan hjælpe med at få afklaret. </w:t>
      </w:r>
    </w:p>
    <w:p>
      <w:pPr>
        <w:pStyle w:val="Normal"/>
        <w:rPr/>
      </w:pPr>
      <w:r>
        <w:rPr/>
      </w:r>
    </w:p>
    <w:p>
      <w:pPr>
        <w:pStyle w:val="Normal"/>
        <w:rPr/>
      </w:pPr>
      <w:r>
        <w:rPr/>
        <w:t xml:space="preserve">I det efterfølgende sættes fokus på 5 persontræk som anses for at være væsentlige i en personlighedsudvikling. </w:t>
      </w:r>
    </w:p>
    <w:p>
      <w:pPr>
        <w:pStyle w:val="Normal"/>
        <w:rPr/>
      </w:pPr>
      <w:r>
        <w:rPr/>
      </w:r>
    </w:p>
    <w:p>
      <w:pPr>
        <w:pStyle w:val="Normal"/>
        <w:rPr/>
      </w:pPr>
      <w:r>
        <w:rPr/>
        <w:t>De fem persontræk er fordelt ud som et kontinuum som stærkt ekstroverte (udadvendte), ekstrovert, neutral, introvert (indadvendte) og stærkt introvert eller lidt mere alment fra at have en person karakter, der har mange karakterafvigende træk til en person som har mange neurotiske træk. I udviklingen af persontræk er det meget vigtigt at ”se” en kurve som en der skal svinge i en blid bølge fra de udadvendte til de mere indadvendte træk. Det er således meget uheldigt og direkte ubehageligt for en person at have mange persontræk meget over eller meget under det statistiske gennemsnit på 25 % - 35 %.</w:t>
      </w:r>
    </w:p>
    <w:p>
      <w:pPr>
        <w:pStyle w:val="Normal"/>
        <w:rPr/>
      </w:pPr>
      <w:r>
        <w:rPr/>
      </w:r>
    </w:p>
    <w:p>
      <w:pPr>
        <w:pStyle w:val="Normal"/>
        <w:rPr/>
      </w:pPr>
      <w:r>
        <w:rPr/>
        <w:t>I den foreliggende 2005 undersøgelse er der svaret på et spørgeskema, og det er eleverne selv, som har været svarperson.</w:t>
      </w:r>
    </w:p>
    <w:p>
      <w:pPr>
        <w:pStyle w:val="Normal"/>
        <w:rPr/>
      </w:pPr>
      <w:r>
        <w:rPr/>
      </w:r>
    </w:p>
    <w:p>
      <w:pPr>
        <w:pStyle w:val="Normal"/>
        <w:rPr>
          <w:b/>
          <w:b/>
        </w:rPr>
      </w:pPr>
      <w:r>
        <w:rPr>
          <w:b/>
        </w:rPr>
        <w:t>En person med stærkt udadreagerende persontræk</w:t>
      </w:r>
    </w:p>
    <w:p>
      <w:pPr>
        <w:pStyle w:val="Normal"/>
        <w:rPr/>
      </w:pPr>
      <w:r>
        <w:rPr/>
        <w:t>En sådan person er kendetegnet ved at være nærtagende, mistænksom og en som holder på egne rettigheder, derudover en person som ikke lærer af uheldige erfaringer, og ser ned på sociale regler og forpligtelser. Denne form for dyssocial adfærd og tænkning er karakteristisk for karakterafviger-gruppen. Det siger sig selv, at en elev som selv scorer sig ind på denne scala med ret høje scorer er i konflikt med sociale regler, normer, indsigt i eget følelsesliv samt relationer. Det er også kendt at elever i denne gruppe som unge kan foretrække de sub-grupper, som har meget faste værdisæt og normer styret af æresbegreber dvs. MCerne, skinheads og de voldelige autonome.</w:t>
      </w:r>
    </w:p>
    <w:p>
      <w:pPr>
        <w:pStyle w:val="Normal"/>
        <w:rPr/>
      </w:pPr>
      <w:r>
        <w:rPr/>
        <w:t xml:space="preserve">Hvilken person-udvikling er denne elev i færd med? Dette bør afklares for at sætte ind med den rette pædagogiske hjælp, som meget vel kan være at bygge på traditionelle spejder-æres-begreber. Det viser sig at netop elever, der ikke endnu har valgt en meget negativ ydre omgangskreds ofte kan nås ved at skabe et duelighedssystem, hvor eleven selv kan se og opnå egne æresbegreber i en konkret adfærd. For at få drejet elevens negative tendenser skal der være en række meget tydelige kriterier for at opnå goder, en adfærdstænkning som betyder at hver time må have en entydighed samt have klare mål, der er tilrettelagt i så små enheder så eleven vil være i stand til at forholde sig til strukturen og de få valgte værdi sæt de skal overholde. </w:t>
      </w:r>
    </w:p>
    <w:p>
      <w:pPr>
        <w:pStyle w:val="Normal"/>
        <w:rPr/>
      </w:pPr>
      <w:r>
        <w:rPr/>
      </w:r>
    </w:p>
    <w:p>
      <w:pPr>
        <w:pStyle w:val="Normal"/>
        <w:rPr/>
      </w:pPr>
      <w:r>
        <w:rPr/>
      </w:r>
    </w:p>
    <w:p>
      <w:pPr>
        <w:pStyle w:val="Normal"/>
        <w:rPr>
          <w:b/>
          <w:b/>
        </w:rPr>
      </w:pPr>
      <w:r>
        <w:rPr>
          <w:b/>
        </w:rPr>
        <w:t>En person med udadreagerende persontræk</w:t>
      </w:r>
    </w:p>
    <w:p>
      <w:pPr>
        <w:pStyle w:val="Normal"/>
        <w:rPr/>
      </w:pPr>
      <w:r>
        <w:rPr/>
        <w:t>Denne type af persontræk er kendetegnet ved at være udad reagerende men ikke særlig vilde og voldsomme. Dette betyder fortsat at der skal ses på eleven med stor alvor, da parametrene er indikatorer for karakterafviger personligheden. Denne gruppe kan karakteriseres ved at have ønsker om at være alene, er reserveret og manglende opfattelse af sociale regler og værdier. De handler for det meste ret uovervejet og kan ikke vurdere konsekvenser. De kommer let i konflikt med vredesudbrud og kan være meget lunefulde og humørsvingende. Eleven vil kunne bidrage med så egocentrerede parametre i et læringsmiljø at der i en undervisningssituation må kræves særlige forhold. Eleven vil kræve deres særlige ret samt særbehandling af lærerne. Opfyldes sådan særbehandling ikke bliver eleverne nødt til at forstærke presset på lærerne og samtidig sikre at andre elever ikke opnår fordele som de selv mener sig berettigede til. Altså oplæg til ballade og store diskussioner om hver millimeter – dette er en krig som udspilles.</w:t>
      </w:r>
    </w:p>
    <w:p>
      <w:pPr>
        <w:pStyle w:val="Normal"/>
        <w:rPr/>
      </w:pPr>
      <w:r>
        <w:rPr/>
        <w:t>For at håndtere sådanne problematikker er man nødt til at skabe nogle ”goder” som er attraktive for egocentrikere. En egocentriker på dette niveau kan ikke lide de andre hvis de opnår goder. Så der skal være reelle goder – eller belønninger for alt som gennemføres efter de givne regler og systemer. Her er der ikke megen socialpsykologisk fleksibilitet, men en god portion af adfærds træning som er defineret klart for eleverne – her kan du være taber eller vinder og du kan altid få at vide og direkte måle dig selv i forhold til et klart afgrænset system. Belønning er på en sådan elev og gruppe af egocentrikere helt nødvendigt over lang tid. Og der må accepteres at der er nogle når regnskabets time kommer, som ikke skal med på en tur, fordi de ikke har opnået og opfyldt kriterierne. Det bliver altså noget af et lærerjob at skabe de regler og værdier som skal overholdes for at få et læringsmiljø til at fungere.</w:t>
      </w:r>
    </w:p>
    <w:p>
      <w:pPr>
        <w:pStyle w:val="Normal"/>
        <w:rPr/>
      </w:pPr>
      <w:r>
        <w:rPr/>
      </w:r>
    </w:p>
    <w:p>
      <w:pPr>
        <w:pStyle w:val="Normal"/>
        <w:rPr/>
      </w:pPr>
      <w:r>
        <w:rPr/>
      </w:r>
    </w:p>
    <w:p>
      <w:pPr>
        <w:pStyle w:val="Normal"/>
        <w:rPr>
          <w:b/>
          <w:b/>
        </w:rPr>
      </w:pPr>
      <w:r>
        <w:rPr>
          <w:b/>
        </w:rPr>
        <w:t>En person med neutrale persontræk</w:t>
      </w:r>
    </w:p>
    <w:p>
      <w:pPr>
        <w:pStyle w:val="Normal"/>
        <w:rPr/>
      </w:pPr>
      <w:r>
        <w:rPr/>
        <w:t>En sådan personlighed kan kendetegnes ved at være ængstelig, aldrig at vise hverken vrede eller glæde, have stor og omfattende usikkerhed og mindreværdsfølelse, overfølsom overfor afvisninger og kritik og et stort behov for at have ukritisk social accept fra andre. Kan ligeledes have tendens til at overdrive og fastholde sådanne overdrivelser.</w:t>
      </w:r>
    </w:p>
    <w:p>
      <w:pPr>
        <w:pStyle w:val="Normal"/>
        <w:rPr/>
      </w:pPr>
      <w:r>
        <w:rPr/>
        <w:t>Når der til denne gruppe ”kun” er tilknyttet en persontræks parameter i modsætning til de tre andre grupper som har tilknyttet to persontræks grupper skyldes dette, at de udvalgte cases ikke på dette beskriveplan adskiller sig ret meget. Det er først i de psykologiske diagnosticerende systemer, at der kan skelnes mere skarpt. Da dette system er pædagogisk behøves der ikke være de skarpe afgrænsninger. Der er lagt vægt på, at den anvendte interventions pædagogik skal være konstruktiv og positiv støttende for personen.</w:t>
      </w:r>
    </w:p>
    <w:p>
      <w:pPr>
        <w:pStyle w:val="Normal"/>
        <w:rPr/>
      </w:pPr>
      <w:r>
        <w:rPr/>
        <w:t>Mindreværd er opstået som en form for manglende faglig stolthed og følelse af ikke at magte fagligt stof. Derudover er mindre værd ofte set i en sammenhæng med de personlige følelser, hvor man ikke kan klare situationer med store følelsesudsving f.eks. skilsmisse og død, og yderligere sammensat af de værdier som min familiekultur har befordret. I nogle familier lærer børnene at håndtere kriser, og dette virker forebyggende på mindreværdsfølelsen. Mindre værd er altså et særdeles komplekst begreb, og opleves derfor af alle personer meget stærkt. Når vi kommer i faglig, personlig og familiemæssig afmagt opleves mindreværd. Elever som har mindreværd som et persontræk kan meget vel opleve, at det at lære i en skole bliver næsten uoverkommeligt – en indlæringsblokering.</w:t>
      </w:r>
    </w:p>
    <w:p>
      <w:pPr>
        <w:pStyle w:val="Normal"/>
        <w:rPr>
          <w:b/>
          <w:b/>
        </w:rPr>
      </w:pPr>
      <w:r>
        <w:rPr>
          <w:b/>
        </w:rPr>
        <w:t>Mindreværd og pædagogik</w:t>
      </w:r>
    </w:p>
    <w:p>
      <w:pPr>
        <w:pStyle w:val="Normal"/>
        <w:rPr/>
      </w:pPr>
      <w:r>
        <w:rPr/>
        <w:t xml:space="preserve">Mindreværd kan der arbejdes med i en pædagogisk sammenhæng. Det er her vigtigt at have læringssystemer som er overskuelige, ensartede, entydige og materialer som støtter denne form for metodisk strukturering. Et simpelt princip som instruktion, at øve sig til man selv siger at man kan, og derefter ganske få opgaver er et virksom princip. Men meget få skole bøger er bygget op på denne måde. Når denne elevgruppe ofte har stor glæde af multiple choice systemer, læs og forstå systemer samt mind maps med enkeltfunktioner skyldes det den klare og sikre metodiske strukturering, der er indarbejdet i materialerne. Og så skal der være et evalueringssystem som eleven kan administrere og selv se hvilke opgaver som er lykkedes og hvilke som skal arbejdes mere med. </w:t>
      </w:r>
    </w:p>
    <w:p>
      <w:pPr>
        <w:pStyle w:val="Normal"/>
        <w:rPr/>
      </w:pPr>
      <w:r>
        <w:rPr/>
      </w:r>
    </w:p>
    <w:p>
      <w:pPr>
        <w:pStyle w:val="Normal"/>
        <w:rPr/>
      </w:pPr>
      <w:r>
        <w:rPr/>
      </w:r>
    </w:p>
    <w:p>
      <w:pPr>
        <w:pStyle w:val="Normal"/>
        <w:rPr>
          <w:b/>
          <w:b/>
        </w:rPr>
      </w:pPr>
      <w:r>
        <w:rPr>
          <w:b/>
        </w:rPr>
        <w:t>En person med moderate neurotiske træk</w:t>
      </w:r>
    </w:p>
    <w:p>
      <w:pPr>
        <w:pStyle w:val="Normal"/>
        <w:rPr/>
      </w:pPr>
      <w:r>
        <w:rPr/>
        <w:t>En sådan person er kendetegnet ved at være overdreven forsigtig, optaget af detaljer, ja kan direkte hænge sig fast i et enkelt ord, som blev sagt på en bestemt måde, være regelrytter og have meget høje præstationskrav samt være stædig og mangle fleksibilitet. Samtidig ses ofte at personen kan være let påvirkelig af andre, egocentreret og meget sårbar. Skal have anerkendelse hele tiden og er meget optaget af sig selv – selvcentreret. Viser ofte svingende følelsesudbrud.</w:t>
      </w:r>
    </w:p>
    <w:p>
      <w:pPr>
        <w:pStyle w:val="Normal"/>
        <w:rPr/>
      </w:pPr>
      <w:r>
        <w:rPr/>
        <w:t>Et emne som ”livshistorien” vil her være velegnet, for at få sat sprog på oplevelser og følelser.</w:t>
      </w:r>
    </w:p>
    <w:p>
      <w:pPr>
        <w:pStyle w:val="Normal"/>
        <w:rPr/>
      </w:pPr>
      <w:r>
        <w:rPr/>
        <w:t>Det er i et sådan læringsmiljø nødvendigt at have en meget høj grad af forudseenhed og at eleverne kan forudsige hvad der forventes af dem som individer, hvad der forventes af undervisningen og hvilke værdier som der stræbes mod. Få lærere på klassen som er et godt samarbejdet team må anses for helt nødvendigt. Men selv om man opfylder det netop beskrevne pædagogiske læringsmiljø vil sådanne elever stadig have mange følelsesmæssige udbrud og en manglende fleksibilitet for forandringsprocesser. Den ensartethed som tilstræbes vil hele tiden blive sat under pres, fordi sådanne elever ”provokerer” systemet til at tage særlige individuelle hensyn, og så vil alle de andre føle sig tilsidesat. Lærerne vil have en oplevelse af at hvis de gør en ting så er der kritik, ændrer de tingenes tilstand så er der kritik, - lige meget hvad der gøres må der forventes kritik fra sådanne elever. Derfor kan man med fordel skrive individuelle kontrakter for at låse eleverne på bestemte typer af undervisning, men selv dette vil skabe kritiske bemærkninger. Men en synliggjort og kontrakt bestemt undervisning vil efterhånden medføre at kritiske røster bliver dæmpet, fordi lærerne kan blive ved med at sætte det aftalte op mod kritikken. Der skal så med korte mellemrum være et forum for at lave om på aftaler, fordi det så bliver muligt at flytte kritik frem til sådanne møder – og at eleverne selvstændigt skal fremføre begrundede forslag til ændringer. Nu er det så et problem med de elever som er beskrevet tidligere. De ønsker nemlig ikke sådanne tiltag. Derfor kan det være hensigtsmæssig at gruppeopdele eleverne, og skabe forskellige læringsmiljøer.</w:t>
      </w:r>
    </w:p>
    <w:p>
      <w:pPr>
        <w:pStyle w:val="Normal"/>
        <w:rPr/>
      </w:pPr>
      <w:r>
        <w:rPr/>
      </w:r>
    </w:p>
    <w:p>
      <w:pPr>
        <w:pStyle w:val="Normal"/>
        <w:rPr>
          <w:b/>
          <w:b/>
        </w:rPr>
      </w:pPr>
      <w:r>
        <w:rPr>
          <w:b/>
        </w:rPr>
        <w:t>En person med stærke neurotiske træk</w:t>
      </w:r>
    </w:p>
    <w:p>
      <w:pPr>
        <w:pStyle w:val="Normal"/>
        <w:rPr/>
      </w:pPr>
      <w:r>
        <w:rPr/>
        <w:t xml:space="preserve">En person med sådanne persontræk kan beskrives ved at andre skal tage ansvaret for mit liv fordi der er en selvopfattelse af at være hjælpeløs. At være eftergivende og være direkte bange for at stå på egne ben og være alene. Ligeledes er følelsen af at blive forladt direkte angstprovokerende. Persontræk af denne type medfører ofte meget stærke følelsesmæssige udbrud og svingninger. En personlighed, hvor man de ene øjeblik kan være beleven og indlevende for at opnå at nogen tager særlige hensyn og det næste direkte uforskammet og udnyttende med den viden man har om et andet menneske. Persontræk af denne karakter er de milde træk for borderline typen. </w:t>
      </w:r>
    </w:p>
    <w:p>
      <w:pPr>
        <w:pStyle w:val="Normal"/>
        <w:rPr/>
      </w:pPr>
      <w:r>
        <w:rPr/>
        <w:t>Der skal være samtaler med sådanne elever enten individuelt eller i grupper. Gerne i sammenhæng med undervisning, hvor der tages emner op med personlig og socialt indhold – social stories fra ungdomsbladene, og afklaring af elevernes selvstændige handlemønstre og følelser i forhold til historierne. Der kan svært arbejdes med drama med en sådan flok da de skal bruge megen refleksions tid til deres overvejelser. Derfor er historier meget anvendelige. Ligeledes vil fortællinger fra det virkelige liv være af stor betydning – at løse dilemmaer.</w:t>
      </w:r>
    </w:p>
    <w:p>
      <w:pPr>
        <w:pStyle w:val="Normal"/>
        <w:rPr/>
      </w:pPr>
      <w:r>
        <w:rPr/>
        <w:t>Det er karakteristisk at der er elever under denne kategori, der forsøges at tvinge sig selv til ikke at have følelser, hvor man kan få lagt en arm om skulderne når man er ked af det. Sådanne elever kan hjælpes ved at få kæledyr, som de kan give og opnå følelser for. Hestepigerne er et godt eksempel på den store nærhed som der kan opstå. Men det er vigtigt at få genskabt sit følelsesliv i forhold til andre - også dyr, og her kan hundeopdræt, landbrug med dyr, dyrehandler eller zoo være steder praktiksteder, hvor man kan få skabt indhold, der kan anvendes i den følelsesmæssige reetablering af personligheden.</w:t>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ide </w:t>
    </w:r>
    <w:r>
      <w:rPr/>
      <w:fldChar w:fldCharType="begin"/>
    </w:r>
    <w:r>
      <w:rPr/>
      <w:instrText xml:space="preserve"> PAGE </w:instrText>
    </w:r>
    <w:r>
      <w:rPr/>
      <w:fldChar w:fldCharType="separate"/>
    </w:r>
    <w:r>
      <w:rPr/>
      <w:t>4</w:t>
    </w:r>
    <w:r>
      <w:rPr/>
      <w:fldChar w:fldCharType="end"/>
    </w:r>
    <w:r>
      <w:rPr/>
      <w:t xml:space="preserve"> af </w:t>
    </w:r>
    <w:r>
      <w:rPr/>
      <w:fldChar w:fldCharType="begin"/>
    </w:r>
    <w:r>
      <w:rPr/>
      <w:instrText xml:space="preserve"> NUMPAGES \* ARABIC </w:instrText>
    </w:r>
    <w:r>
      <w:rPr/>
      <w:fldChar w:fldCharType="separate"/>
    </w:r>
    <w:r>
      <w:rPr/>
      <w:t>4</w:t>
    </w:r>
    <w:r>
      <w:rPr/>
      <w:fldChar w:fldCharType="end"/>
    </w:r>
  </w:p>
  <w:p>
    <w:pPr>
      <w:pStyle w:val="Footer"/>
      <w:jc w:val="center"/>
      <w:rPr/>
    </w:pPr>
    <w:r>
      <w:rPr/>
      <w:t>©Munkholm Kursus og Projektcenter, tlf 758733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b/>
        <w:sz w:val="32"/>
        <w:szCs w:val="32"/>
      </w:rPr>
      <w:t>UngePAS</w:t>
    </w:r>
  </w:p>
  <w:p>
    <w:pPr>
      <w:pStyle w:val="Header"/>
      <w:pBdr>
        <w:bottom w:val="single" w:sz="4" w:space="1" w:color="000000"/>
      </w:pBdr>
      <w:rPr>
        <w:b/>
        <w:b/>
      </w:rPr>
    </w:pPr>
    <w:r>
      <w:rPr>
        <w:b/>
      </w:rPr>
      <w:t>Persontræksanalys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51:00Z</dcterms:created>
  <dc:creator>xx</dc:creator>
  <dc:description/>
  <cp:keywords/>
  <dc:language>en-US</dc:language>
  <cp:lastModifiedBy>Knud-Erik Gissel</cp:lastModifiedBy>
  <cp:lastPrinted>2007-03-18T13:45:00Z</cp:lastPrinted>
  <dcterms:modified xsi:type="dcterms:W3CDTF">2007-03-18T12:45:00Z</dcterms:modified>
  <cp:revision>6</cp:revision>
  <dc:subject/>
  <dc:title>Der arbejdes med 5 personfaktor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239066</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